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/>
      </w:pPr>
      <w:r>
        <w:rPr>
          <w:rFonts w:cs="Arial" w:ascii="Arial" w:hAnsi="Arial"/>
          <w:sz w:val="26"/>
          <w:szCs w:val="26"/>
        </w:rPr>
        <w:t>МУНИЦИПАЛЬНОЕ ОБЩЕОБРАЗОВАТЕЛЬНОЕ УЧРЕЖДЕНИЕ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right="298" w:hanging="0"/>
        <w:jc w:val="center"/>
        <w:rPr/>
      </w:pPr>
      <w:r>
        <w:rPr>
          <w:rFonts w:cs="Arial" w:ascii="Arial" w:hAnsi="Arial"/>
          <w:sz w:val="26"/>
          <w:szCs w:val="26"/>
        </w:rPr>
        <w:t>СРЕДНЯЯ ОБЩЕОБРАЗОВАТЕЛЬНАЯ ШКОЛА</w:t>
      </w:r>
      <w:r>
        <w:rPr>
          <w:rFonts w:cs="Arial" w:ascii="Arial" w:hAnsi="Arial"/>
          <w:sz w:val="28"/>
          <w:szCs w:val="28"/>
        </w:rPr>
        <w:t xml:space="preserve"> «ЭВРИКА-РАЗВИТИЕ»,</w:t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ЕРАЛЬНАЯ ЭКСПЕРИМЕНТАЛЬНАЯ ПЛОЩАДКА</w:t>
      </w:r>
    </w:p>
    <w:p>
      <w:pPr>
        <w:pStyle w:val="Normal"/>
        <w:ind w:right="298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8"/>
          <w:szCs w:val="28"/>
        </w:rPr>
        <w:t>АВТОРСКАЯ ЭКСПЕРИМЕНТАЛЬНАЯ ШКОЛА</w:t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Ростов-на-Дону</w:t>
      </w:r>
    </w:p>
    <w:p>
      <w:pPr>
        <w:pStyle w:val="Normal"/>
        <w:ind w:right="2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sz w:val="22"/>
        </w:rPr>
        <w:t xml:space="preserve">. </w:t>
      </w:r>
      <w:r>
        <w:rPr>
          <w:rFonts w:cs="Monotype Corsiva" w:ascii="Monotype Corsiva" w:hAnsi="Monotype Corsiva"/>
          <w:b/>
          <w:i/>
          <w:sz w:val="56"/>
          <w:szCs w:val="56"/>
        </w:rPr>
        <w:t>«Совет автономной некоммерческой организации, как общественная форма управления»</w:t>
      </w:r>
    </w:p>
    <w:p>
      <w:pPr>
        <w:pStyle w:val="Normal"/>
        <w:ind w:right="2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Разработка инновационной модели </w:t>
      </w:r>
      <w:r>
        <w:rPr>
          <w:rFonts w:cs="Arial" w:ascii="Arial" w:hAnsi="Arial"/>
          <w:sz w:val="32"/>
          <w:szCs w:val="32"/>
        </w:rPr>
        <w:t xml:space="preserve">организационно-управленческого, финансово-экономического, нормативно-правового участия Попечительских советов в развитии системы общего образования </w:t>
      </w:r>
    </w:p>
    <w:p>
      <w:pPr>
        <w:pStyle w:val="Normal"/>
        <w:spacing w:lineRule="auto" w:line="360"/>
        <w:ind w:right="298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98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05г.</w:t>
      </w:r>
    </w:p>
    <w:p>
      <w:pPr>
        <w:pStyle w:val="Normal"/>
        <w:ind w:right="298" w:hanging="0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ind w:right="29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 w:before="0" w:after="0"/>
        <w:ind w:right="298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0" w:after="0"/>
        <w:ind w:right="298" w:hanging="0"/>
        <w:jc w:val="both"/>
        <w:rPr>
          <w:rFonts w:ascii="Arial" w:hAnsi="Arial" w:cs="Arial"/>
          <w:b/>
          <w:b/>
          <w:i/>
          <w:i/>
          <w:color w:val="000080"/>
          <w:sz w:val="36"/>
          <w:szCs w:val="36"/>
        </w:rPr>
      </w:pPr>
      <w:r>
        <w:rPr>
          <w:rFonts w:cs="Arial" w:ascii="Arial" w:hAnsi="Arial"/>
          <w:b/>
          <w:i/>
          <w:color w:val="000080"/>
          <w:sz w:val="36"/>
          <w:szCs w:val="36"/>
        </w:rPr>
        <w:t>ОАНО «Эврика – Альянс», … обретение образа.</w:t>
      </w:r>
    </w:p>
    <w:p>
      <w:pPr>
        <w:pStyle w:val="TextBody"/>
        <w:spacing w:lineRule="auto" w:line="360" w:before="0" w:after="0"/>
        <w:ind w:right="-34" w:firstLine="709"/>
        <w:jc w:val="both"/>
        <w:rPr>
          <w:rFonts w:ascii="Arial" w:hAnsi="Arial" w:cs="Arial"/>
          <w:b/>
          <w:b/>
          <w:i/>
          <w:i/>
          <w:color w:val="000080"/>
        </w:rPr>
      </w:pPr>
      <w:r>
        <w:rPr>
          <w:rFonts w:eastAsia="Arial" w:cs="Arial" w:ascii="Arial" w:hAnsi="Arial"/>
          <w:b/>
          <w:i/>
          <w:color w:val="000080"/>
        </w:rPr>
        <w:t xml:space="preserve">                                                                     </w:t>
      </w:r>
      <w:r>
        <w:rPr>
          <w:rFonts w:cs="Arial" w:ascii="Arial" w:hAnsi="Arial"/>
          <w:b/>
          <w:i/>
          <w:color w:val="000080"/>
        </w:rPr>
        <w:t xml:space="preserve">РудченкоО.Б. </w:t>
      </w:r>
      <w:r>
        <w:rPr>
          <w:rFonts w:cs="Arial" w:ascii="Arial" w:hAnsi="Arial"/>
          <w:i/>
          <w:color w:val="000080"/>
          <w:sz w:val="22"/>
          <w:szCs w:val="22"/>
        </w:rPr>
        <w:t xml:space="preserve">директор организации </w:t>
      </w:r>
      <w:r>
        <w:rPr>
          <w:rFonts w:cs="Arial" w:ascii="Arial" w:hAnsi="Arial"/>
          <w:b/>
          <w:i/>
          <w:color w:val="000080"/>
        </w:rPr>
        <w:t xml:space="preserve"> </w:t>
      </w:r>
    </w:p>
    <w:p>
      <w:pPr>
        <w:pStyle w:val="TextBody"/>
        <w:spacing w:lineRule="auto" w:line="360" w:before="0" w:after="0"/>
        <w:ind w:right="298" w:firstLine="709"/>
        <w:jc w:val="both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ind w:right="326" w:firstLine="54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Организация – это одна из форм образовательного пространства, которое возникает как результат совместной деятельности педагогов и родителей. Предметом этой деятельности является разработка стратегии развития школы и проектирование условий ее реализации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Одна из главных задач организации на сегодняшний день – определение и представление результатов  проекта школы обществу.  Обобщенным </w:t>
      </w:r>
      <w:r>
        <w:rPr>
          <w:rFonts w:cs="Arial" w:ascii="Arial" w:hAnsi="Arial"/>
          <w:i/>
        </w:rPr>
        <w:t xml:space="preserve">«качеством-результатом» </w:t>
      </w:r>
      <w:r>
        <w:rPr>
          <w:rFonts w:cs="Arial" w:ascii="Arial" w:hAnsi="Arial"/>
        </w:rPr>
        <w:t xml:space="preserve">технологии индивидуального образования можно назвать </w:t>
      </w:r>
      <w:r>
        <w:rPr>
          <w:rFonts w:cs="Arial" w:ascii="Arial" w:hAnsi="Arial"/>
          <w:i/>
        </w:rPr>
        <w:t xml:space="preserve">саморазвитие, </w:t>
      </w:r>
      <w:r>
        <w:rPr>
          <w:rFonts w:cs="Arial" w:ascii="Arial" w:hAnsi="Arial"/>
        </w:rPr>
        <w:t>определяющее уникальную неповторимость как личности, так и  коллективной индивидуальности.</w:t>
      </w:r>
    </w:p>
    <w:p>
      <w:pPr>
        <w:pStyle w:val="TextBody"/>
        <w:spacing w:lineRule="auto" w:line="360" w:before="0" w:after="0"/>
        <w:ind w:firstLine="708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развитие и есть продукт, который уже сегодня можно «поставлять» на рынок образовательных услуг. Вопрос в том, как предъявить этот продукт и получить на него заказ?  Оставаясь локальным, школьным  проектом,  никак. В этом смысле, создаваемая нами автономная некоммерческая организация может стать механизмом преодоления ведомственной ограниченност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На сегодняшний день наряду с   развивающимися образовательными технологиями внутри проекта встает вопрос о предъявлении  «</w:t>
      </w:r>
      <w:r>
        <w:rPr>
          <w:rFonts w:cs="Arial" w:ascii="Arial" w:hAnsi="Arial"/>
          <w:i/>
          <w:iCs/>
        </w:rPr>
        <w:t>саморазвития»</w:t>
      </w:r>
      <w:r>
        <w:rPr>
          <w:rFonts w:cs="Arial" w:ascii="Arial" w:hAnsi="Arial"/>
        </w:rPr>
        <w:t xml:space="preserve"> как </w:t>
      </w:r>
      <w:r>
        <w:rPr>
          <w:rFonts w:cs="Arial" w:ascii="Arial" w:hAnsi="Arial"/>
          <w:i/>
          <w:iCs/>
        </w:rPr>
        <w:t>продукта</w:t>
      </w:r>
      <w:r>
        <w:rPr>
          <w:rFonts w:cs="Arial" w:ascii="Arial" w:hAnsi="Arial"/>
        </w:rPr>
        <w:t xml:space="preserve"> образовательной деятельности. В ситуации отсутствия государственной  политики в области образования, школа вынуждена формировать социальный заказ на образование самой себе. Натурально это сделать невозможно. Необходимо пространство взаимодействия с обществом. Задачей Организации является проектирование такого образовательного пространства, в рамках  которого возможны разные виды межведомственных деятельностей, в которых будет осуществляться предъявление</w:t>
      </w:r>
      <w:r>
        <w:rPr>
          <w:rFonts w:cs="Arial" w:ascii="Arial" w:hAnsi="Arial"/>
          <w:i/>
          <w:iCs/>
        </w:rPr>
        <w:t xml:space="preserve"> продукта </w:t>
      </w:r>
      <w:r>
        <w:rPr>
          <w:rFonts w:cs="Arial" w:ascii="Arial" w:hAnsi="Arial"/>
        </w:rPr>
        <w:t xml:space="preserve">(как процесс) и возможно отражения  социального заказа. </w:t>
      </w:r>
    </w:p>
    <w:p>
      <w:pPr>
        <w:pStyle w:val="21"/>
        <w:spacing w:lineRule="auto" w:line="360"/>
        <w:ind w:firstLine="708"/>
        <w:jc w:val="both"/>
        <w:rPr/>
      </w:pPr>
      <w:r>
        <w:rPr>
          <w:color w:val="000000"/>
        </w:rPr>
        <w:t>Школа, создавая Организацию, пытается реализовать свою потребность в оформлении новой нормы, отражающей ее новое содержание. Начальный этап совместной деятельности «Школы» и «Организации» определяется как «переходный период». Это связано с тем, что «Организация» является прямым следствием развития содержания «Школы» и создается ее сотрудниками и родителями, как представителями общественности.  На начальном этапе их деятельность характеризуется как внутриведомственная. Создавая организацию, мы предполагали, что она станет своеобразным механизмом управления школой. Своеобразие связано с тем, что, приобретая внешнюю форму (экономическую составляющую, определяющую вхождение в рыночные отношения), она удерживает содержание школ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Управление школой осуществляется извне. Инновационная деятельность учреждения не имеет никакого отношения к существующим формам управления. Организационно - правовая форма «учреждение» не может обеспечивать субъектность образовательной деятельности, так как учреждение является инструментом в руках государства и органов местного самоуправления. </w:t>
      </w:r>
    </w:p>
    <w:p>
      <w:pPr>
        <w:pStyle w:val="TextBodyIndent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 выстраивает свою модель управления, отвечающую ее ( пока общему со школой), содержанию.  Деятельность организации служит целям организации. Организация  - это механизм вхождение в рыночные отношения.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Arial" w:ascii="Arial" w:hAnsi="Arial"/>
        </w:rPr>
        <w:t>Процесс  повышения качества образовательных услуг, обусловленный конкуренцией и другими экономическими механизмами, становится неизбежным. Возникает необходимость распространения современных образовательных технологий, «новый уровень» образования может стать привлекательным для бизнесс-партнерства. Образовательная активность старшеклассников, порожденная современными технологиями, перерастает в деловую активность. Потенциал талантливых, развивающихся молодых людей, способных осуществлять совместно со взрослыми профессионалами, новые виды деятельности, может быть привлекательными для инвестиций этих деятельностей.  В этом смысле у организации есть возможность выстраивания таких перспектив, от деятельности авторских мастерских  до совместных с ВУЗАми, коммерческими структурами и др. организациями «детско-взрослых» проектов. Результатом этой деятельности может стать инвестирование способности развиваться, то есть получение заказа на образовательную деятельность, продуктом которой является саморазвитие. В некотором смысле это развитие собственного ресурса в целях производства новых потребностей.</w:t>
      </w:r>
    </w:p>
    <w:p>
      <w:pPr>
        <w:pStyle w:val="TextBodyIndent"/>
        <w:spacing w:lineRule="auto" w:line="36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обенность данного этапа проектной деятельность: стабилизация и развитие одномоментно. С одной стороны необходима стабилизация, распространение технологии, оформление нормы отношений, но все проходит на фоне проектирования нового содержания. По сути «организация» это пока лишь форма, требующая наполнения содержанием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ой из характерных черт начального периода  является синкретичность содержания двух организационно-правовых форм. В этом есть как положительные, так и отрицательные стороны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е состояние позволило увидеть некоторые финансово-экономическ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несоответствия в деятельности школы. Осуществляемый на средства, полученные за предоставление дополнительных образовательных услуг инновационный проект никогда не станет инвестиционным, а значит обречен на угасан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ам факт проявления проблемных точек, можно расценивать, как положительный. В финансово-экономической норме «организации» заложены механизмы разрешения этих проблем. Задача заключается в создании условий, при которых образовательная деятельность станет а) рентабельной, б) прибыльно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ереход из учреждения в организацию это переход к экономической целесообразности образовательной деятельности.   На сегодняшний день образовательная   ситуация характеризуется экономической неустойчивостью,  нерентабельностью образовательной деятельности и, как следствие, дефицитом бюджет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видна  необходимость перехода в состояние экономической стабильности, самоокупаемости образовательной деятельности, возможности делать капитальные вложения в развитие инновационн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Организация» выступает в качестве организатора совместной со школой деятельности по переходу из первого состояния во второ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 этой деятельности возможно в многомерном пространстве условий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 условие. Принятие административных решений (сокращение штатов, совмещение профессиональных позиций и т.д.). Необходимость создания постоянно действующего, гибкого по составу (вхождение в совет по проявленной позиции)  административного совета, который разработает административную стратегию перехода к эффективност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 условие. Формирование исследовательско-теоретического мышления педагогов - создание образовательного пространства, в котором аналитическая деятельности и деятельность по самоэкспертизе станет потребностью; пространства порождения новых образовательных потребностей, стимулирование педагогической инициативы, возникновение новых видов деятельности и новых проффесиональных позиций (разработка образовательной программы ИЦПК, разработка эффективной модели старшей школы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 условие.  Разработка многомерной модели мониторинга образовательной деятельности. (от рейтинговых техник до внешней экспертизы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 условие.  Поиск нормативно- юридической базы для оформления отношений с авторами инициатив и носителями новых профессиональных позиций. ( модель контракта на образовательную де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 условие. Разделение полномочий «школы» и «организации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 условие. Одновременно организация осуществляет переход от деятельности по «оказанию дополнительных образовательных услуг» к совместной деятельности с другими профессиональными сообществами,  становясь «Центром разработки инновационных образовательных технологий» (разработка модели и образовательной программы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й этап – определение оснований выбора одного из трех возможных сценариев развит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Организация» обретает свое содержание и взаимодействует со «школой» на основании договор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Школа» переходит в статус «организации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Организация в статусе ОАНО (форма собственности – частная) отделяется от школы, школа осуществляет переход в ГМАНО  (форма собственности – государственная), и образуют подсеть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ий вариант представляется наиболее динамичным. ГМАНО в этом случае может представлять собой творческую лабораторию, в которой моделируются условия для проявления авторской позиции. ОАНО – институт авторства, оформляющий отношения авторов, как собственников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Normal"/>
        <w:widowControl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</w:t>
      </w:r>
    </w:p>
    <w:p>
      <w:pPr>
        <w:pStyle w:val="ConsNormal"/>
        <w:widowControl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м собранием  участников</w:t>
      </w:r>
    </w:p>
    <w:p>
      <w:pPr>
        <w:pStyle w:val="ConsNormal"/>
        <w:widowControl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 1</w:t>
      </w:r>
    </w:p>
    <w:p>
      <w:pPr>
        <w:pStyle w:val="ConsNormal"/>
        <w:widowControl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"__"_________ 2004 г.</w:t>
      </w:r>
    </w:p>
    <w:p>
      <w:pPr>
        <w:pStyle w:val="ConsNonformat"/>
        <w:widowControl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Лобова Л.А.</w:t>
      </w:r>
    </w:p>
    <w:p>
      <w:pPr>
        <w:pStyle w:val="Con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Абаимова Е.А.</w:t>
      </w:r>
    </w:p>
    <w:p>
      <w:pPr>
        <w:pStyle w:val="Con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Карпова Е.А.</w:t>
      </w:r>
    </w:p>
    <w:p>
      <w:pPr>
        <w:pStyle w:val="Con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Ермакова Т.В.</w:t>
      </w:r>
    </w:p>
    <w:p>
      <w:pPr>
        <w:pStyle w:val="ConsNonformat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b w:val="false"/>
          <w:b w:val="false"/>
          <w:sz w:val="36"/>
          <w:szCs w:val="36"/>
        </w:rPr>
      </w:pPr>
      <w:r>
        <w:rPr>
          <w:sz w:val="28"/>
          <w:szCs w:val="28"/>
        </w:rPr>
        <w:t>У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ВАТЕЛЬНОЙ</w:t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ВТОНОМНОЙ НЕКОММЕРЧЕСКОЙ ОРГАНИЗАЦИИ</w:t>
      </w:r>
    </w:p>
    <w:p>
      <w:pPr>
        <w:pStyle w:val="ConsTitle"/>
        <w:widowControl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Эврика – Альянс»</w:t>
      </w:r>
    </w:p>
    <w:p>
      <w:pPr>
        <w:pStyle w:val="ConsNonformat"/>
        <w:widowControl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тов-на-Дону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004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автономная некоммерческая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Эврика – Альянс» </w:t>
      </w:r>
      <w:r>
        <w:rPr>
          <w:rFonts w:cs="Times New Roman" w:ascii="Times New Roman" w:hAnsi="Times New Roman"/>
          <w:sz w:val="28"/>
          <w:szCs w:val="28"/>
        </w:rPr>
        <w:t>(далее - "Организация") является не имеющей членства автономной некоммерческой организацией, учрежденной на основе добровольных имущественных взносов учредителей в целях расширения рынка образовательных услуг, содействия наиболее полному и качественному удовлетворению потребностей населения в образовательных услугах, а также в целях: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шной реализации образовательных программ школы перспективных образовательных моделей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го удовлетворения образовательных потребностей учащихся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образовательными услугами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я качества образовательного процесса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профессионального мастерства педагогов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средств из дополнительных источников финансирова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фициальное наименование Организации: Образовательная автономная некоммерческая организация 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врика - Альянс"</w:t>
      </w:r>
      <w:r>
        <w:rPr>
          <w:rFonts w:cs="Times New Roman" w:ascii="Times New Roman" w:hAnsi="Times New Roman"/>
          <w:sz w:val="28"/>
          <w:szCs w:val="28"/>
        </w:rPr>
        <w:t>, краткое наименование Организации: ОАНО 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врика - Альянс 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астниками Организации являются граждане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Лобова Людмила Александровна</w:t>
      </w:r>
      <w:r>
        <w:rPr>
          <w:sz w:val="28"/>
          <w:szCs w:val="28"/>
        </w:rPr>
        <w:t>, паспорт 60 01 471241 выдан ОВД Ворошиловского района г. Ростова-на-Дону 25.05.2001., код подразделения 612-018, зарегистрирован г. Ростов-на-Дону, ул. Добровольского, 40А, кв.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Абаимова Евгения Александровна, </w:t>
      </w:r>
      <w:r>
        <w:rPr>
          <w:sz w:val="28"/>
          <w:szCs w:val="28"/>
        </w:rPr>
        <w:t>31.05. 1965 г. рождения, паспорт серия 60 04 №  543708, выданный 24.10.2003 г. ОВД Кировского района г. Ростова-на-Дону, код подразделения 612-073, зарегистрирована по адресу г. Ростов-на-Дону, пр. Соколова, д. 81/1 кв.106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арпова Екатерина Аристарховна</w:t>
      </w:r>
      <w:r>
        <w:rPr>
          <w:sz w:val="28"/>
          <w:szCs w:val="28"/>
        </w:rPr>
        <w:t>, 12.12.1951 г. рождения, паспорт серия 60 02  № 806660, выданный 24.07.2002 года ОВД Первомайского р-на г. Ростова-на-Дону, код подразделения 612-05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а по адресу: г. Ростов-на-Дону, ул. Ветеранская, д.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Ермакова Татьяна Викторовна</w:t>
      </w:r>
      <w:r>
        <w:rPr>
          <w:sz w:val="28"/>
          <w:szCs w:val="28"/>
        </w:rPr>
        <w:t>,  12.09.1963 г. рождения, паспорт серия 03 01 № 012727, выданный  18.06.2001 года ПВС Гулькевичского РОВД Краснодарского края, код подразделения 232 - 03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а по адресу: г. Ростов-на-Дону, пер. Бойцовский, д.28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авовое положение Организации, права и обязанности учредителей определяются настоящим Уставом,  Учредительным Договором, Гражданским кодексом Российской Федерации и Федеральным законом "О некоммерческих организациях"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я является юридическим лицом с момента ее государственной регистрации в установленном законом порядке, имеет в собственности обособленное имущество, отвечает по своим обязательствам этим имуществом. Являясь некоммерческой организацией, Организация не ставит своей целью извлечение прибыл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Государство не несет ответственности по обязательствам Организации. Организация не несет ответственности по обязательствам государ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и не отвечают по обязательствам созданной им Организации, а Организация не отвечает по обязательствам  учредителей и созданных Организацией юридических лиц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рганизация использует имущество для целей, определенных в Уставе. Организация вправе заниматься предпринимательской деятельностью, необходимой для достижения общественно полезных целей, ради которых она создана, и соответствующей этим целям. Для осуществления предпринимательской деятельности Организация вправе создавать хозяйственные общества или участвовать в них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рганизация имеет круглую печать, содержащую его полное фирменное наименование на русском языке и указание на его место нахождения, эмблему, собственную символику и другие реквизиты. Эмблема, символика и иные реквизиты утверждаются Правлением Организ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рганизация может создавать филиалы и представительства в Российской Федерации и за рубежом, не являющиеся юридическими лицами и действующие на основании утвержденных ею положений. Филиалы и представительства наделяются имуществом Организации, которое учитывается на отдельном балансе и на балансе Организ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Местонахождение Организации: г. Ростов-на-Дону, ул. Капустина,22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очтовый адрес Организации: 344092, г. Ростов-на-Дону, ул. Капустина,22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ПРЕДМЕТ ДЕЯТЕЛЬНОСТИ ОРГАНИЗ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ация создается в целях  расширения рынка образовательных, культурно-массовых и оздоровительных  услу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ля достижения указанных в п. 2.1 настоящего Устава целей Организация осуществляет следующие виды деятельности: 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перспективных образовательных моделей;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оформление новых технологий в образовании;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бразовательных программ, в том числе международных.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– исследовательская деятельность;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теоретических семинаров, научно-        исследовательских конференц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в области основного и дополнительного начального, общего среднего, основного (полного) и профессионального образования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урсов повышения квалификации педагогических работников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ереподготовке и трудоустройству кадров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вторских мастерских, студий, курсов, факультативов, кружков, клубов и обучение в них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разовательных практик;</w:t>
      </w:r>
    </w:p>
    <w:p>
      <w:pPr>
        <w:pStyle w:val="ConsNonformat"/>
        <w:widowControl/>
        <w:numPr>
          <w:ilvl w:val="0"/>
          <w:numId w:val="3"/>
        </w:numPr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ременных творческих коллективов для выполнения проектных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-исследовательских, а также работ по изданию научной, публицистической, методической литературы;</w:t>
      </w:r>
    </w:p>
    <w:p>
      <w:pPr>
        <w:pStyle w:val="ConsNonformat"/>
        <w:widowControl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е консультирование по вопросам, касающимся образования и образовательной политики;</w:t>
      </w:r>
    </w:p>
    <w:p>
      <w:pPr>
        <w:pStyle w:val="ConsNonformat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ы литературы с иностранных языков на русский язык 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усского на иностранные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 тематических обзоров,  тематических подборок, комплектов документов и справок, в том числе подготовка исторических справок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по  абонементам  и  разовым  билетам  в учебных  группах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творческих коллективов для разработки сценариев и проведения спектаклей, театрализованных праздников, массовых гуляний, карнавалов, концертных программ, конкурсов, дефиле, дискотек, новогодних елок; 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выставок, ярмарок и аукционов товаров, произведений искусств, предметов коллекционир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кламной, издательской и полиграфической деятельност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, реализация и прокат фото-, кино-, теле-, видео - сценической и музыкальной продукци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оп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 медико-восстановительных  и   медицинских консультаций, диагностирование; 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родных промыслов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уристско-экскурсионной деятельност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питания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о-закупочная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остиничного и бытового обслуживан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тудий, ателье, магазинов, кафе, бистро, ресторанов, издательских центров, рекламных агентств, дизайн-бюро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ворческих коллективов для выполнения работ по созданию единичных образцов, коллекций, опытных партий одежды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казов на продукт творческой деятельност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дуктов творческой деятельности: предметов искусства, сувениров, ювелирных изделий, бижутерии, коллекций и опытных партий одежды, печатной продукции в России и за рубежом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местных с зарубежными фирмами предприятий и магазин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экономическая деятельность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ьютерных образовательных программ, мультимедийных презентаций и программно-аппаратных комплексов и их реализац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по созданию сайтов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дизай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ли содействие в организации информационно - технической и рекламно-издательской деятельности, включая издание, в том числе совместное, рекламной, научной, информационной, художественной и публицистической печатной продукци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аучной, конструкторской, технологической проработки и внедрения изобретений, созданных как в Организации, так и другими лицам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, переработка, приобретение и сбыт товаров и оказание услуг, связанных или необходимых для деятельности Организации, в том числе медицинского обслуживания своих сотрудников и населен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фессионально-технической подготовки кадров, в том числе, организация обучения и повышения квалификации специалистов как внутри страны, так и за рубежом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ая деятельность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хозяйственной деятельности, не запрещенные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 И ФИНАНСОВО - ХОЗЯЙСТВЕННАЯ ДЕЯТЕЛЬНОСТЬ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может иметь в собственности или в оперативном управлении здания, сооружения, жилищный фонд, оборудование, инвентарь, денежные средства в рублях и иностранной валюте, ценные бумаги и иное имущество, а также может иметь в собственности или в бессрочном пользовании земельные участ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сточниками формирования имущества Организации в денежных и иных формах являются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вольные имущественные взносы и пожертвова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ы или иные финансовые обязательства, связанные с осуществлением или вытекающие из целей Организации и ее основных видов деятельност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, работ, услуг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хозяйственной деятельност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 (доходы, проценты), получаемые по акциям, облигациям, другим ценным бумагам и вкладам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аемые от собственности некоммерческой организаци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, не запрещенные законом поступ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бственностью Организации является созданное ею, приобретенное или переданное гражданами, предприятиями, организациями, учреждениями имущество, включая денежные средства, акции, другие ценные бумаги и права на интеллектуальную собственнос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се имущество Организации, доходы от хозяйственной деятельности являются ее собственностью и не могут перераспределяться учредителями Организации. Организация осуществляет владение, пользование и распоряжение своим имуществом в соответствии с его назначением и только для выполнения уставных задач и це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чредители Организации не обладают правами собственности на имущество Организации, в том числе на ту его часть, которая образовалась за счет его взносов и пожертвова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нешнеэкономическая деятельность Организации осуществляется для реализации целей, определенных настоящим Уставом, и в порядке, предусмотренном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УПРАВЛЕНИЯ ОРГАНИЗАЦИЕЙ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ысшим руководящим органом Организации является Общее собрание участников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собирается по мере необходимости, но не реже одного раза в год. Заседание Общего собрания правомочно, если на нем присутствует более половины участников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неочередное Общее собрание может быть созвано по решению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ления Организаци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изор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/3 участников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щее собрание правомочно принимать решения по любым вопросам деятельности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ключительной компетенции Общего собрания относится: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е Устава Организации, внесение дополнений и изменений в него с их последующей регистрацией в установленном законом порядке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рание Правления Организации, Ревизора и досрочное прекращение их полномочий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е годового плана и бюджета Организации и ее годового отчета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й о создании коммерческих и некоммерческих организаций со статусом юридического лица, об участии в таких организациях, открытии филиалов и представительств Организаци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опросов о реорганизации и ликвидации Организации и создании ликвидационной комисс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всем вопросам принимаются Общим собранием простым большинством голосов  участников Организации. Решения по вопросам о реорганизации и ликвидации, о внесении дополнений и изменений в Устав Организации принимаются квалифицированным большинством голосов не менее 2/3 голосов от общего числа  участников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ля практического текущего руководства деятельностью Организации в период между созывом Общего собрания избирается Правление Организации - постоянно действующий руководящий орган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авление Организации избирается Общим собранием сроком на 1 год из числа участников или работающих в Организации в количестве, установленном Общим собра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авление Организации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участник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авление Организации: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и организует работу Организации, осуществляет контроль за выполнением решений Общего собрания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и утверждает смету расходов Организаци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ется имуществом Организаци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штатно - должностное расписание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и утверждает учебные программы организации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вопросы для обсуждения на Общем собрании Организаци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информирует регистрирующий орган о продолжении деятельности Организации с указанием действительного места 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 и исключение участников Организаци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любые другие вопросы, не относящиеся к исключительной компетенции Общего собрания Организаци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вопросы хозяйственной и финансовой деятельности Организаци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деятельностью филиалов и представительств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Правления проводятся по мере необходимости, но не реже одного раза в квартал и считаются правомочными при участии в них более 50% участников 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Решения принимаются открытым голосованием простым большинством голосов участников Правления, присутствующих на заседан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Контроль за финансово - хозяйственной деятельностью Организации осуществляет Ревизор, избираемый Общим собранием из числа участников Организации сроком на 1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Ревизор осуществляет проверки финансово - хозяйственной деятельности Организации не реже одного раза в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Ревизор вправе требовать от должностных лиц Организации предоставления всех необходимых документов и личных объясн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Ревизор представляет результаты проверок Общему собранию Организации после обсуждения их на заседании Правл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КРАЩЕНИЕ ДЕЯТЕЛЬНОСТИ ОРГАНИЗ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кращение деятельности Организации может осуществляться в виде ее ликвидации или реорганизации в форме слияния, присоединения, разд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изация вправе преобразоваться в общественную организацию (объединение) либо в фонд. Решение о преобразовании Организации принимается Общим собранием Организации. При преобразовании Организации к вновь возникшей организации переходят права и обязанности Организации в соответствии с передаточным 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анизация может быть ликвидирована на основании и в порядке, которые предусмотрены Гражданским кодексом Российской Федерации, Федеральным законом "О некоммерческих организациях" и другими федеральными зак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анизация может быть ликвидирована: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имущества Организации недостаточно для осуществления ее целей и вероятность получения необходимого имущества нереальна;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и Организации не могут быть достигнуты, а необходимые изменения целей Организации не могут быть произведены;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лонения Организации в ее деятельности от целей, предусмотренных Уставом;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зако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бщее собрание участников Организации или суд, принявший решение о ликвидации Организации, назначает по согласованию с органом, осуществляющим государственную регистрацию юридических лиц, ликвидационную комиссию (ликвидатора) и устанавливает в соответствии с Гражданским кодексом Российской Федерации и Федеральным законом "О некоммерческих организациях" порядок и сроки ликвидации Организации. С момента назначения ликвидационной комиссии к ней переходят полномочия по управлению делами Организации. Ликвидационная комиссия от имени Организации выступает в суд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Ликвидационная комиссия помещает в органах печати, в которых публикуют данные о государственной регистрации юридических лиц, публикацию о ликвидации Организации, порядке и сроке заявления требований ее кредиторами. Срок заявления требований кредиторами не может быть менее чем два месяца со дня публикации о ликвидации Организации. Ликвидационная комиссия принимает меры по выявлению кредиторов и получению дебиторской задолженности, а также уведомляет в письменной форме кредиторов о ликвидации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окончании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Организации, перечне предъявляемых кредиторами требований, а также о результатах их рассмотр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омежуточный ликвидационный баланс утверждается учредителями Организации или судом, принявшим решение о ее ликвидации по согласованию с органом, осуществляющим государственную регистрацию юридических ли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Если имеющиеся у Организации денежные средства недостаточны для удовлетворения требований кредиторов, ликвидационная комиссия осуществляет продажу имущества Организации с публичных торгов в порядке, установленном для исполнения судебных реш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ыплата сумм кредиторам Организации производится ликвидационной комиссией в порядке очередности, установленной Гражданским кодексом Российской Федерации, в соответствии с промежуточным ликвидационным балансом, начиная со дня его утверждения, за исключением кредиторов перв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счетов с кредиторами ликвидационная комиссия составляет ликвидационный баланс, который утверждается учредителями Организации или судом, принявшим решение о ликвидации некоммерческой организации, по согласованию с органом, осуществляющим государственную регистрацию юридических ли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При ликвидации Организации оставшееся после удовлетворения требований кредиторов имущество, если иное не установлено федеральными законами, направляется в соответствии с учредительными документами Организации на цели, в интересах которых она была создана. В случае если использование имущества Организации в соответствии с ее учредительными документами не представляется возможным, оно обращается в доход государ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Ликвидация Организации считается завершенной, а Организация - прекратившей существование после внесения об этом записи в Единый государственный реестр юридических ли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осле реорганизации или прекращения деятельности Организации все документы (управленческие, финансово - хозяйственные, по личному составу и др.) передаются в соответствии с установленными правилами организации - правопреемнику. При отсутствии правопреемника документы постоянного хранения, имеющие научно - историческое значение, передаются на государственное хранение в архивы; документы по личному составу (приказы, личные дела и карточки учета, лицевые счета и т.п.) передаются на хранение в архив Ворошиловского района г. Ростова-на-Дону, на территории которого находится Организация. Передача и упорядочение документов осуществляются силами и за счет средств Организации в соответствии с требованиями архивных орган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Организация считается реорганизованной или ликвидированной с момента исключения ее из реестра некоммерческих организац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ОРГАНИЗАЦИИ И КОНТРОЛЬ ЗА ЕЕ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рганизация ведет бухгалтерскую и статистическую отчетность в порядке, установленном законодательством Российской Федерации. Организация представляет информацию о своей деятельности органам государственной статистики и налоговым органам, учредителям и  иным лицам в соответствии с законодательством Российской Федерации и настоящим Уста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змер и структура доходов Организации, а также сведения о размерах и составе имущества, о ее расходах, численности и составе работников, об оплате их труда, об использовании безвозмездного труда граждан в деятельности Организации не могут быть предметом коммерческой тай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Й ДОГОВОР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ников ОАНО «Эврика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льян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Ростов-на-Дону                                            «______» ___________ 2004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Лобова Людмила Александровна</w:t>
      </w:r>
      <w:r>
        <w:rPr>
          <w:sz w:val="28"/>
          <w:szCs w:val="28"/>
        </w:rPr>
        <w:t>, паспорт 60 01 471241 выдан ОВД Ворошиловского района г. Ростова-на-Дону 25.05.2001., код подразделения 612-018, зарегистрирован г. Ростов-на-Дону, ул. Добровольского, 40А, кв.11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Абаимова Евгения Александровна, </w:t>
      </w:r>
      <w:r>
        <w:rPr>
          <w:sz w:val="28"/>
          <w:szCs w:val="28"/>
        </w:rPr>
        <w:t xml:space="preserve">31.05. 1965 г. рождения, паспорт серия 60 04 №  543708, выданный 24.10.2003 г. ОВД Кировского района г. Ростова-на-Дону, код подразделения 612-073, зарегистрирована по адресу г. Ростов-на-Дону, пр. Соколова, д. 81/1 кв.106,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арпова Екатерина Аристарховна</w:t>
      </w:r>
      <w:r>
        <w:rPr>
          <w:sz w:val="28"/>
          <w:szCs w:val="28"/>
        </w:rPr>
        <w:t>, 12.12.1951 г. рождения, паспорт серия 60 02  № 806660, выданный 24.07.2002 года ОВД Первомайского р-на г. Ростова-на-Дону, зарегистрирована по адресу: г. Ростов-на-Дону, ул. Ветеранская, д. 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Ермакова Татьяна Викторовна</w:t>
      </w:r>
      <w:r>
        <w:rPr/>
        <w:t xml:space="preserve">,  </w:t>
      </w:r>
      <w:r>
        <w:rPr>
          <w:sz w:val="28"/>
          <w:szCs w:val="28"/>
        </w:rPr>
        <w:t>12.09.1963 г. рождения, паспорт серия 03 01 № 012727, выданный  18.06.2001 года ПВС Гулькевичского РОВД Краснодарского края, код подразделения 232 – 031, зарегистрирована по адресу г. Ростов-на-Дону, пер. Бойцовский, д.28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именуемые в дальнейшем Стороны, руководствуясь законодательством РФ, заключили настоящий договор о нижеследующем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ий договор определяет взаимоотношения Сторон в процессе создания и обеспечения последующей деятельности Образовательной Автономной Некоммерческой Организации «Эврика - Альянс», именуемой далее ОАН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договорились развивать ОАНО по различным направлениям, основные из которых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образовательных программ школ перспективных образовательных модел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удовлетворение образовательных потребностей учащихс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образовательными услугам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образовательного процесс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мастерства педагог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учащихс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ля реализации деятельности ОАНО Стороны: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  Устав ОАНО и оформляют другие документы, необходимые для его регистрации, получения лицензии и государственной аккредитации;</w:t>
      </w:r>
    </w:p>
    <w:p>
      <w:pPr>
        <w:pStyle w:val="Cons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бор кадров для органов управления ОАНО;</w:t>
      </w:r>
    </w:p>
    <w:p>
      <w:pPr>
        <w:pStyle w:val="Cons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ют правление ОАНО;</w:t>
      </w:r>
    </w:p>
    <w:p>
      <w:pPr>
        <w:pStyle w:val="Cons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регистрацию ОАНО, получение лицензии на право ведения образовательной деятельности и его государственную аккредитацию;</w:t>
      </w:r>
    </w:p>
    <w:p>
      <w:pPr>
        <w:pStyle w:val="Cons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ют за Организацией объекты права собственности (землю, здания, сооружения, имущественные комплексы, оборудование, а также иное необходимое имущество потребительского, социального, культурного и иного назначения);</w:t>
      </w:r>
    </w:p>
    <w:p>
      <w:pPr>
        <w:pStyle w:val="Cons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расходы, связанные с созданием ОАНО, обеспечивают в необходимых случаях ее финансирование,  создают Фонд содействия ОАНО;</w:t>
      </w:r>
    </w:p>
    <w:p>
      <w:pPr>
        <w:pStyle w:val="Cons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ают иные действия по созданию ОАНО и обеспечению его деятельно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ИМЕНОВАНИЕ, МЕСТОНАХОЖДЕНИЕ, ЮРИДИЧЕСКИЙ СТАТУС ОАН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АНО создается в форме Автономной некоммерческой организации  в  соответствии с Законом РФ «О некоммерческих организациях», Законом РФ "Об образовании", другими нормативными актам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Официальное наименование ОАНО: Автономная некоммерческая организация 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врика - Альянс"</w:t>
      </w:r>
      <w:r>
        <w:rPr>
          <w:rFonts w:cs="Times New Roman" w:ascii="Times New Roman" w:hAnsi="Times New Roman"/>
          <w:sz w:val="28"/>
          <w:szCs w:val="28"/>
        </w:rPr>
        <w:t>, краткое наименование Организации: ОАНО 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врика - Альянс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. Местонахождение ОАНО: г. Ростов-на-Дону, ул. Капустина,22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ый адрес Организации: 344092, г. Ростов-на-Дону, ул. Капустина,22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ОАНО является юридическим лицом, имеет самостоятельный баланс, собственные счета, в том числе валютные, в банковских и других кредитных учреждениях, печать со своим наименование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ОАНО осуществляет свою деятельность в соответствии с законодательством Российской Федерации и своим Уста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НО самостоятельна в принятии решений и осуществлении действий, вытекающих из ее Уста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НО отвечает по своим обязательствам находящимися в его распоряжении денежными средствами и принадлежащей ему собственность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став ОАНО должен удовлетворять требованиям Закона РФ "Об образовании", действующему законодательству РФ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 И ЗАДАЧИ ОАН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ми целями настоящего договора является создание качественно иного образовательного института, способного проявлять, учитывать и создавать условия для реализации новых, возникающих потребностей в образовании, в том числе, подготовку и обучение  педагогических кадр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изация задач ОАНО осуществляется в его Устав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достижения своих целей и обеспечения выполнения поставленных задач ОАНО осуществляет любую деятельность в соответствии со своим Уставом и действующим законодательств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ТЕРИАЛЬНОЕ И ФИНАНСОВОЕ ОБЕСПЕЧЕНИЕ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АН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сточниками формирования имущества ОАНО и финансирования его деятельности являются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за обучение учащихся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и денежные взносы Стор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аемые от осуществления различных видов деятель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ы банков и других кредитор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е пожертвования и целевые взносы граждан и организаций, в том числе иностранны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источники, не запрещенные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АНО принадлежат права собственности на денежные средства, имущество и иные объекты собственности, переданные ему в форме дара, пожертвования или по завещанию, на продукты интеллектуального и творческого труда, являющиеся результатом его деятельности, а также на доходы от собственной деятельности и приобретенные на эти доходы объекты собственности. Указанные доходы, объекты собственности и иное имущество используются ОАНО для развития ее учебной и научной материальной базы, улучшения социально - бытовых условий учащихся, работников, а также на другие нужды, связанные с ее деятельность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квидации ОАНО денежные средства и иные объекты собственности, принадлежащие ей на праве собственности, за вычетом платежей на покрытие обязательств, направляются на цели развития образования в соответствии с решением Общего собрания участник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, ОБЯЗАННОСТИ И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обязаны: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финансирование ОАНО в порядке, размере и способами, предусмотренными настоящим договором и Уставом ОАНО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давать третьим лицам полностью или частично свои права и обязанности по настоящему договору без взаимного согласия Сторон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и другие обязанности, предусмотренные настоящим договором, а также вытекающие из Устава и решений высшего органа ОАН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ороны имеют право: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решении вопросов по созданию ОАНО, а после ее регистрации - в управлении его делами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информацию по вопросам, связанным с созданием и деятельностью ОАНО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другие права в соответствии с настоящим договором, Уставом ОАНО и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несут ответственность за нарушение настоящего договора в соответствии с его положениями и гражданск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МОТРЕ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частники будут прилагать все усилия к тому, чтобы решать все разногласия и споры, которые могут возникнуть по настоящему Договору, в связи с ним или в результате его исполнения, путем переговор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поры и разногласия, которые невозможно решить путем переговоров, решаются в судебном или ином установленном законом поряд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МЕНЕНИЕ И РАСТОРЖЕНИЕ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стоящий Договор утрачивает силу в случае ликвидации ООАНО, а также, если в АНО остается один участник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Изменения в настоящий Договор и Устав АНО, являющиеся их неотъемлемой частью, вносятся в случаях, установленных законом, уставом либо по единогласному решению Общего собрания ОАН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се изменения и дополнения к настоящему Договору будут оформляться в письменной форме и регистрироваться в установленном поряд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Лобова Л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Абаимова Е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Карпова Е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Ермакова Т.В.</w:t>
      </w:r>
    </w:p>
    <w:p>
      <w:pPr>
        <w:pStyle w:val="Con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собрания участник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 «Эврика 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льян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                                             «</w:t>
      </w:r>
      <w:r>
        <w:rPr>
          <w:rFonts w:cs="Times New Roman" w:ascii="Times New Roman" w:hAnsi="Times New Roman"/>
          <w:sz w:val="28"/>
          <w:szCs w:val="28"/>
          <w:u w:val="single"/>
        </w:rPr>
        <w:t>_26_»_август_</w:t>
      </w:r>
      <w:r>
        <w:rPr>
          <w:rFonts w:cs="Times New Roman" w:ascii="Times New Roman" w:hAnsi="Times New Roman"/>
          <w:sz w:val="28"/>
          <w:szCs w:val="28"/>
        </w:rPr>
        <w:t>2004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утствовали: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Лобова Людмила Александровна</w:t>
      </w:r>
      <w:r>
        <w:rPr>
          <w:sz w:val="28"/>
          <w:szCs w:val="28"/>
        </w:rPr>
        <w:t>, паспорт 60 01 471241 выдан ОВД Ворошиловского района г. Ростова-на-Дону 25.05.2001., код подразделения 612-018, зарегистрирован г. Ростов-на-Дону, ул. Добровольского, 40А, кв.11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Абаимова Евгения Александровна, </w:t>
      </w:r>
      <w:r>
        <w:rPr>
          <w:sz w:val="28"/>
          <w:szCs w:val="28"/>
        </w:rPr>
        <w:t>31.05. 1965 г. рождения, паспорт серия 60 04 №  543708, выданный 24.10.2003 г. ОВД Кировского района г. Ростова-на-Дону, код подразделения 612-073, зарегистрирована по адресу г. Ростов-на-Дону, пр. Соколова, д. 81/1 кв.106,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арпова Екатерина Аристарховна</w:t>
      </w:r>
      <w:r>
        <w:rPr>
          <w:sz w:val="28"/>
          <w:szCs w:val="28"/>
        </w:rPr>
        <w:t>, 12.12.1951 г. рождения, паспорт серия 60 02  № 806660, код подразделения 612-052, выданный 24.07.2002 года ОВД Первомайского р-на г. Ростова-на-Дону, зарегистрирована по адресу: г. Ростов-на-Дону, ул. Ветеранская, д. 4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Ермакова Татьяна Викторовна</w:t>
      </w:r>
      <w:r>
        <w:rPr>
          <w:sz w:val="28"/>
          <w:szCs w:val="28"/>
        </w:rPr>
        <w:t>,  12.09.1963 г. рождения, паспорт серия 03 01 № 012727, код подразделения 232-031, выданный  18.06.2001 года ПВС Гулькевичского РОВД Краснодарского края, зарегистрирована по адресу г. Ростов-на-Дону, пер. Бойцовский д. 28.</w:t>
      </w:r>
    </w:p>
    <w:p>
      <w:pPr>
        <w:pStyle w:val="Normal"/>
        <w:pBdr>
          <w:bottom w:val="single" w:sz="12" w:space="31" w:color="000000"/>
        </w:pBd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1.1. Создание Образовательной Автономной Некоммерческой Организации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«Эврика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льянс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1.2..Избрание директора ОАНО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>1.3. Утверждение уставных документов ОАНО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 пунктам: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>1.1. Создать Образовательную Автономную Некоммерческую Организацию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Эврика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льянс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2. Местом  нахождением ОАНО  является: г. Ростов-на-Дону,  ул. Капустина, 22,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2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шение по пункту 1.2.</w:t>
      </w:r>
    </w:p>
    <w:p>
      <w:pPr>
        <w:pStyle w:val="Normal"/>
        <w:pBdr>
          <w:bottom w:val="single" w:sz="12" w:space="20" w:color="000000"/>
        </w:pBd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ректором ОАНО назначить  </w:t>
      </w:r>
      <w:r>
        <w:rPr>
          <w:sz w:val="28"/>
          <w:szCs w:val="28"/>
          <w:u w:val="single"/>
        </w:rPr>
        <w:t>Рудченко Ольгу Борисовну</w:t>
      </w:r>
    </w:p>
    <w:p>
      <w:pPr>
        <w:pStyle w:val="Normal"/>
        <w:pBdr>
          <w:bottom w:val="single" w:sz="12" w:space="20" w:color="000000"/>
        </w:pBd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пункту 1.3</w:t>
      </w:r>
      <w:r>
        <w:rPr>
          <w:sz w:val="28"/>
          <w:szCs w:val="28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Утвердить Устав  ОАН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Подписать Учредительный Договор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Регистрацию ОАНО «Эврика-Альянс» поручить Абаимовой Е.А. </w:t>
      </w:r>
    </w:p>
    <w:p>
      <w:pPr>
        <w:pStyle w:val="ConsNonformat"/>
        <w:widowControl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Лобова Л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Абаимова Е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Карпова Е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Ермакова Т.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собрания участник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 «Эврика 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льян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                                             «_28_»__август_2004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утствовали: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Лобова Людмила Александровна</w:t>
      </w:r>
      <w:r>
        <w:rPr>
          <w:sz w:val="28"/>
          <w:szCs w:val="28"/>
        </w:rPr>
        <w:t>, паспорт 60 01 471241 выдан ОВД Ворошиловского района г. Ростова-на-Дону 25.05.2001., код подразделения 612-018, зарегистрирован г. Ростов-на-Дону, ул. Добровольского, 40А, кв.11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Абаимова Евгения Александровна, </w:t>
      </w:r>
      <w:r>
        <w:rPr>
          <w:sz w:val="28"/>
          <w:szCs w:val="28"/>
        </w:rPr>
        <w:t>31.05. 1965 г. рождения, паспорт серия 60 04 №  543708, выданный 24.10.2003 г. ОВД Кировского района г. Ростова-на-Дону, код подразделения 612-073, зарегистрирована по адресу г. Ростов-на-Дону, пр. Соколова, д. 81/1 кв.106,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арпова Екатерина Аристарховна</w:t>
      </w:r>
      <w:r>
        <w:rPr>
          <w:sz w:val="28"/>
          <w:szCs w:val="28"/>
        </w:rPr>
        <w:t>, 12.12.1951 г. рождения, паспорт серия 60 02  № 806660, код подразделения 612-052, выданный 24.07.2002 года ОВД Первомайского р-на г. Ростова-на-Дону, зарегистрирована по адресу: г. Ростов-на-Дону, ул. Ветеранская, д. 4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Ермакова Татьяна Викторовна</w:t>
      </w:r>
      <w:r>
        <w:rPr>
          <w:sz w:val="28"/>
          <w:szCs w:val="28"/>
        </w:rPr>
        <w:t>,  12.09.1963 г. рождения, паспорт серия 03 01 № 012727, код подразделения 232-031, выданный  18.06.2001 года ПВС Гулькевичского РОВД Краснодарского края, зарегистрирована по адресу г. Ростов-на-Дону, пер. Бойцовский д. 28.</w:t>
      </w:r>
    </w:p>
    <w:p>
      <w:pPr>
        <w:pStyle w:val="Normal"/>
        <w:pBdr>
          <w:bottom w:val="single" w:sz="12" w:space="31" w:color="000000"/>
        </w:pBd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овестка дня: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1.1. Избрание правления  Образовательной Автономной Некоммерческой Организации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«Эврика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льянс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>1.2. Рассмотрение вопроса о предоставлении функций руководства деятельностью правления и решения вопросов хозяйственной и финансовой деятельности ОАНО с предоставлением права распоряжения имуществом организации и финансовыми средствами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: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>2.1. Избрать правление Образовательной Автономной Некоммерческой Организации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Эврика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льянс</w:t>
      </w:r>
      <w:r>
        <w:rPr>
          <w:sz w:val="28"/>
          <w:szCs w:val="28"/>
        </w:rPr>
        <w:t>» в составе 3 человек: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Лобова Людмила Александровна,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пова Екатерина Аристарховна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дченко Ольга Борисовна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>2.2. Предоставить функции руководства деятельностью правления и решения вопросов хозяйственной и финансовой деятельности АНО с предоставлением права распоряжения имуществом организации и финансовыми средствами директору Рудченко Ольге Борисовне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Лобова Л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Абаимова Е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Карпова Е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Ермакова Т.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прав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 «Эврика 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льян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                                             «__29__»_августа_2004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утствовали: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Лобова Людмила Александровна</w:t>
      </w:r>
      <w:r>
        <w:rPr>
          <w:sz w:val="28"/>
          <w:szCs w:val="28"/>
        </w:rPr>
        <w:t xml:space="preserve">,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пова Екатерина Аристарховна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дченко Ольга Борисовна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вестка дня: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1. Рассмотрение вопроса о предоставлении функций руководства деятельностью правления и решения вопросов хозяйственной и финансовой деятельности АНО с предоставлением права распоряжения имуществом организации и финансовыми средствами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2. Утверждение штатного расписания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шение: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</w:rPr>
        <w:t>2.1. Предоставить функции руководства деятельностью правления и решения вопросов хозяйственной и финансовой деятельности АНО с предоставлением права распоряжения имуществом организации и финансовыми средствами директору Рудченко Ольге Борисовне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2.   Утвердить штатное расписание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Лобова Л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Карпова Е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Рудченко О.Б.</w:t>
      </w:r>
    </w:p>
    <w:p>
      <w:pPr>
        <w:pStyle w:val="Normal"/>
        <w:pBdr>
          <w:bottom w:val="single" w:sz="12" w:space="3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оговор № </w:t>
      </w:r>
      <w:r>
        <w:rPr>
          <w:rFonts w:cs="Arial" w:ascii="Arial" w:hAnsi="Arial"/>
          <w:b/>
          <w:bCs/>
          <w:u w:val="single"/>
        </w:rPr>
        <w:t>__1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«1»    ноября 2004 г</w:t>
      </w:r>
      <w:r>
        <w:rPr>
          <w:rFonts w:cs="Arial" w:ascii="Arial" w:hAnsi="Arial"/>
        </w:rPr>
        <w:t>.                                                                  г. Ростов-на-Дон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О сотрудничест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Муниципальное общеобразовательное учреждение средняя общеобразовательная школа «Эврика-Развитие» в лице директора Озеровой Татьяны Валентиновны, действующей на основании Устава (в дальнейшем Школа), с одной стороны, и  ОАНО «Эврика-Альянс», в лице директора Рудченко Ольги Борисовны, действующей на основании Устава (в дальнейшем Организация), заключили настоящий договор о нижеследующем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1. Цель договор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Регулирование отношений между Школой и Организацией в области сотрудничества по организации взаимосвязанного учебного процесса, направленного на расширение рынка образовательных услуг, содействие наиболее полному и качественному удовлетворению потребностей учащихся в образовательных услугах, а так же в целях:</w:t>
      </w:r>
    </w:p>
    <w:p>
      <w:pPr>
        <w:pStyle w:val="Normal"/>
        <w:numPr>
          <w:ilvl w:val="0"/>
          <w:numId w:val="17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й реализации образовательных программ школы перспективных образовательных моделей;</w:t>
      </w:r>
    </w:p>
    <w:p>
      <w:pPr>
        <w:pStyle w:val="Normal"/>
        <w:numPr>
          <w:ilvl w:val="0"/>
          <w:numId w:val="17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стороннего удовлетворения образовательных потребностей учащихся и их родителей (законных представителей);</w:t>
      </w:r>
    </w:p>
    <w:p>
      <w:pPr>
        <w:pStyle w:val="Normal"/>
        <w:numPr>
          <w:ilvl w:val="0"/>
          <w:numId w:val="17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ыщение рынка образовательными услугами;</w:t>
      </w:r>
    </w:p>
    <w:p>
      <w:pPr>
        <w:pStyle w:val="Normal"/>
        <w:numPr>
          <w:ilvl w:val="0"/>
          <w:numId w:val="17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я качества образовательного процесса;</w:t>
      </w:r>
    </w:p>
    <w:p>
      <w:pPr>
        <w:pStyle w:val="Normal"/>
        <w:numPr>
          <w:ilvl w:val="0"/>
          <w:numId w:val="17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я профессионального мастерства педагогов;</w:t>
      </w:r>
    </w:p>
    <w:p>
      <w:pPr>
        <w:pStyle w:val="Normal"/>
        <w:numPr>
          <w:ilvl w:val="0"/>
          <w:numId w:val="17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лечения средств из дополнительных источников финанс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Организация создана ее сотрудниками и является прямым и закономерным следствием развития содержания Школы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  <w:i/>
          <w:iCs/>
        </w:rPr>
        <w:t>Предмет договора:</w:t>
      </w:r>
    </w:p>
    <w:p>
      <w:pPr>
        <w:pStyle w:val="Normal"/>
        <w:numPr>
          <w:ilvl w:val="0"/>
          <w:numId w:val="8"/>
        </w:numPr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достижения целей настоящего договора;</w:t>
      </w:r>
    </w:p>
    <w:p>
      <w:pPr>
        <w:pStyle w:val="Normal"/>
        <w:numPr>
          <w:ilvl w:val="0"/>
          <w:numId w:val="8"/>
        </w:numPr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местное представление интересов Школы и Организации на рынке образовательных услуг;</w:t>
      </w:r>
    </w:p>
    <w:p>
      <w:pPr>
        <w:pStyle w:val="Normal"/>
        <w:numPr>
          <w:ilvl w:val="0"/>
          <w:numId w:val="8"/>
        </w:numPr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траивание отношений и возможных новых совместных видов деятельности с представителями общественности, высшей школы, бизнес- сообществами, учреждениями и институтами управления;</w:t>
      </w:r>
    </w:p>
    <w:p>
      <w:pPr>
        <w:pStyle w:val="Normal"/>
        <w:numPr>
          <w:ilvl w:val="0"/>
          <w:numId w:val="8"/>
        </w:numPr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сех необходимых условий для образовательного процесса, разворачивающегося в школ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Условия сотрудничества сторон Договора: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бразовательная деятельность сторон составляет единый образовательный процесс. Стороны в организации образовательного процесса руководствуются едиными образовательными программами, вырабатывают совместные учебные планы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Стороны согласовывают расписание занятий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Стороны не реже 1 раза в месяц проводят совместные аналитические совещания, на которых подводятся итоги сотрудничества в области образовательного процесса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4. Стороны в своей деятельности используют имущество и учебные пособия, являющиеся как собственностью Организации, так и находящиеся на балансе Школы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5. Стороны совместно организуют внеклассную работу:  школьные праздники, викторины, олимпиады, конкурсы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6. Организация проводит для учащихся Школы различные дополнительные занятия: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ружки, спортивные секции, углубленное изучение отдельных  предметов, занятия по профессиональной ориентации учащихся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7. Организация организует и проводит курсы повышения квалификации педагогических работников школы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8. Организация организует горячее питание и буфет для учащихся и педсостава Школы и Организации. График и условия работы буфета и школьной столовой согласовываются сторонами в дополнительном соглашении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. Права и обязанности стор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 Организация имеет право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Формировать штат сотрудников для оказания платных образовательных услуг и горячего питания школьни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2. Заключать договора с физическими лицами и организациями на оказание услуг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1.3. Формировать учебный план и подбирать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учебно-методический комплекс для его реализации, согласовывая его со Школ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Привлекать представителей общественности, высшей школы, бизнес- сообществ, учреждения и институты управления к совместной деятельности по расширению рынка образовательных услуг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1.5. Вести деятельность по привлечению инвестиций в образовательную сферу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1.6.Выбирать поставщиков для закупки оборудования, пособий, материалов, продуктов пит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Школа имеет право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Определять критерии качества образовательных услуг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Участвовать в определении  приоритетных областей инвестирования средст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3 Организация обяза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1. Привлекать для работы специалистов, имеющих высокий уровень квалификации. Преимущественное право для участия в образовательном процессе Организации имеют преподаватели Школы при условии их достаточного уровня квалифик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2. Осуществлять дополнительные образовательные услуги в соответствии с согласованным со Школой учебным план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3. Участвовать в совместной со Школой разработке инновационных образовательных технологий, программ и прое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4. Осуществлять трехразовое питание учащих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4. Школа обяза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1. Участвовать в совместной с организацией разработке инновационных образовательных технологий, программ и прое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2. Разработать и предъявить критерии качества дополнительных образовательных услуг.</w:t>
      </w:r>
    </w:p>
    <w:p>
      <w:pPr>
        <w:pStyle w:val="Normal"/>
        <w:ind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4.3. Делать анализ образовательной ситуации и обосновывать потребность в финансировании образовательных программ и про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4.5. При необходимости совместно с Организацией использовать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борудование, находящееся на балансе школы, для ведения  образовательной деятельности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4. Ответственность за неисполнение или ненадлежащее исполнение обязательств по настоящему договору:</w:t>
      </w:r>
    </w:p>
    <w:p>
      <w:pPr>
        <w:pStyle w:val="TextBodyIndent"/>
        <w:spacing w:before="40" w:after="12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действующим законодательством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о дня его за</w:t>
        <w:softHyphen/>
        <w:t>ключения сторонами и действует до «31» декабря 2005 г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составлен в двух экземплярах, имею</w:t>
        <w:softHyphen/>
        <w:t>щих равную юридическую силу.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5. Подписи сторон</w:t>
      </w:r>
    </w:p>
    <w:p>
      <w:pPr>
        <w:pStyle w:val="Normal"/>
        <w:spacing w:before="20" w:after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before="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кола:                                                                          Организация:</w:t>
      </w:r>
    </w:p>
    <w:p>
      <w:pPr>
        <w:pStyle w:val="Normal"/>
        <w:spacing w:before="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МОУ СОШ «Эврика-Развитие»,                                   </w:t>
      </w:r>
      <w:r>
        <w:rPr>
          <w:rFonts w:cs="Arial" w:ascii="Arial" w:hAnsi="Arial"/>
          <w:bCs/>
        </w:rPr>
        <w:t>АНО «Эврика-Альянс»: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344113 г. Ростов-на-Дону                                             344095 г. Ростов-на-Дону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пр. Космонавтов, 38/1                                                   ул. Бориса Капустина, 22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ИНН 6161024388                                                           ИНН  6161040693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КПП 616101001                                                              КПП  616101001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ГРКЦ ГУ Банка России по РО                                      </w:t>
      </w:r>
      <w:r>
        <w:rPr>
          <w:rFonts w:cs="Arial" w:ascii="Arial" w:hAnsi="Arial"/>
          <w:bCs/>
        </w:rPr>
        <w:t>Филиал ОАО Внешторгбанка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г. Ростова-на-Дону                                                        г. Ростова-на-Дону                                     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р/с 40204810200000000096                                          р/с 40703810030000000243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к/с 301011810300000000999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БИК 046015999                                                              БИК 046015999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2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2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20" w:after="0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>Директор_____________________                  Директор________________________</w:t>
      </w:r>
    </w:p>
    <w:p>
      <w:pPr>
        <w:pStyle w:val="Normal"/>
        <w:spacing w:before="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  <w:t>М.П.                                                                            М.П.</w:t>
      </w:r>
    </w:p>
    <w:p>
      <w:pPr>
        <w:pStyle w:val="Normal"/>
        <w:spacing w:lineRule="auto" w:line="360"/>
        <w:jc w:val="both"/>
        <w:rPr>
          <w:rFonts w:ascii="Arial" w:hAnsi="Arial" w:cs="Arial"/>
          <w:vanish/>
          <w:sz w:val="22"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74" w:right="92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6057265" cy="300990"/>
          <wp:effectExtent l="0" t="0" r="0" b="0"/>
          <wp:docPr id="1" name="фирмлини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фирмлиния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86" t="9154" r="1220" b="88081"/>
                  <a:stretch>
                    <a:fillRect/>
                  </a:stretch>
                </pic:blipFill>
                <pic:spPr bwMode="auto">
                  <a:xfrm>
                    <a:off x="0" y="0"/>
                    <a:ext cx="605726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5pt;height:13.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2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1">
    <w:name w:val="style111"/>
    <w:basedOn w:val="Style10"/>
    <w:qFormat/>
    <w:rPr>
      <w:b/>
      <w:bCs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27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color w:val="990099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Bar">
    <w:name w:val="bar"/>
    <w:basedOn w:val="Normal"/>
    <w:qFormat/>
    <w:pPr>
      <w:spacing w:before="280" w:after="280"/>
    </w:pPr>
    <w:rPr>
      <w:rFonts w:ascii="Arial" w:hAnsi="Arial" w:eastAsia="SimSun;宋体" w:cs="Arial"/>
      <w:color w:val="28527B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53:00Z</dcterms:created>
  <dc:creator>Admin</dc:creator>
  <dc:description/>
  <dc:language>en-US</dc:language>
  <cp:lastModifiedBy>1</cp:lastModifiedBy>
  <cp:lastPrinted>2005-11-23T19:08:00Z</cp:lastPrinted>
  <dcterms:modified xsi:type="dcterms:W3CDTF">2005-11-23T16:25:00Z</dcterms:modified>
  <cp:revision>8</cp:revision>
  <dc:subject/>
  <dc:title>МУНИЦИПАЛЬНОЕ ОБЩЕОБРАЗОВАТЕЛЬНОЕ УЧРЕЖДЕНИЕ </dc:title>
</cp:coreProperties>
</file>