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/>
      </w:pPr>
      <w:r>
        <w:rPr>
          <w:rFonts w:cs="Arial" w:ascii="Arial" w:hAnsi="Arial"/>
          <w:sz w:val="26"/>
          <w:szCs w:val="26"/>
        </w:rPr>
        <w:t>МУНИЦИПАЛЬНОЕ ОБЩЕОБРАЗОВАТЕЛЬНОЕ УЧРЕЖДЕНИЕ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right="298" w:hanging="0"/>
        <w:jc w:val="center"/>
        <w:rPr/>
      </w:pPr>
      <w:r>
        <w:rPr>
          <w:rFonts w:cs="Arial" w:ascii="Arial" w:hAnsi="Arial"/>
          <w:sz w:val="26"/>
          <w:szCs w:val="26"/>
        </w:rPr>
        <w:t>СРЕДНЯЯ ОБЩЕОБРАЗОВАТЕЛЬНАЯ ШКОЛА</w:t>
      </w:r>
      <w:r>
        <w:rPr>
          <w:rFonts w:cs="Arial" w:ascii="Arial" w:hAnsi="Arial"/>
          <w:sz w:val="28"/>
          <w:szCs w:val="28"/>
        </w:rPr>
        <w:t xml:space="preserve"> «ЭВРИКА-РАЗВИТИЕ»,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АЯ ЭКСПЕРИМЕНТАЛЬНАЯ ПЛОЩАДКА</w:t>
      </w:r>
    </w:p>
    <w:p>
      <w:pPr>
        <w:pStyle w:val="Normal"/>
        <w:ind w:right="29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АВТОРСКАЯ ЭКСПЕРИМЕНТАЛЬНАЯ ШКОЛА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Ростов-на-Дону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«</w:t>
      </w:r>
      <w:r>
        <w:rPr>
          <w:rFonts w:cs="Monotype Corsiva" w:ascii="Monotype Corsiva" w:hAnsi="Monotype Corsiva"/>
          <w:b/>
          <w:color w:val="FF0000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i/>
          <w:sz w:val="56"/>
          <w:szCs w:val="56"/>
        </w:rPr>
        <w:t>Деятельностные модели в образовании»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               </w:t>
      </w:r>
      <w:r>
        <w:rPr>
          <w:rFonts w:cs="Arial" w:ascii="Arial" w:hAnsi="Arial"/>
          <w:sz w:val="32"/>
          <w:szCs w:val="32"/>
        </w:rPr>
        <w:t>Разработка образовательных программ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sz w:val="22"/>
        </w:rPr>
        <w:t xml:space="preserve">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инновационного центра повышения квалификации   </w:t>
      </w:r>
    </w:p>
    <w:p>
      <w:pPr>
        <w:pStyle w:val="Normal"/>
        <w:spacing w:lineRule="auto" w:line="360"/>
        <w:ind w:right="298" w:hanging="0"/>
        <w:jc w:val="both"/>
        <w:rPr>
          <w:rFonts w:ascii="Monotype Corsiva" w:hAnsi="Monotype Corsiva" w:cs="Arial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</w:t>
      </w:r>
    </w:p>
    <w:p>
      <w:pPr>
        <w:pStyle w:val="Normal"/>
        <w:ind w:right="298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sz w:val="32"/>
          <w:szCs w:val="32"/>
        </w:rPr>
        <w:t>2005г.</w:t>
      </w:r>
    </w:p>
    <w:p>
      <w:pPr>
        <w:pStyle w:val="TextBody"/>
        <w:spacing w:lineRule="auto" w:line="360" w:before="0" w:after="0"/>
        <w:ind w:right="298" w:firstLine="54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36"/>
          <w:szCs w:val="36"/>
        </w:rPr>
      </w:pPr>
      <w:r>
        <w:rPr>
          <w:rFonts w:cs="Arial" w:ascii="Arial" w:hAnsi="Arial"/>
          <w:i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3366"/>
          <w:sz w:val="36"/>
          <w:szCs w:val="36"/>
        </w:rPr>
      </w:pPr>
      <w:r>
        <w:rPr>
          <w:rFonts w:cs="Arial" w:ascii="Arial" w:hAnsi="Arial"/>
          <w:i/>
          <w:color w:val="003366"/>
          <w:sz w:val="36"/>
          <w:szCs w:val="36"/>
        </w:rPr>
        <w:t>Становление новых профессиональных позиций в образовательном пространстве школы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Образовательная программа инновационного центра повышения квалификации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3366"/>
        </w:rPr>
      </w:pPr>
      <w:r>
        <w:rPr>
          <w:rFonts w:cs="Arial" w:ascii="Arial" w:hAnsi="Arial"/>
          <w:b/>
          <w:i/>
          <w:color w:val="003366"/>
        </w:rPr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бразование понимать, как вневременной процесс обретения индивидуальности и реализации ее в социо-культурной среде, то образовательное пространство – это совокупность реальных обстоятельств, создаваемых в совместной деятельности всеми участниками образовательного процесса, в результате которого  осуществляются их образовательные смыслы и порождаются новые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 образовательного пространства школы обнаруживает себя в появлении инновационных практик, в каждой из которых по-своему ставятся и решаются образовательные проблемы. Инновационность определяется не только, и не столько наличием совместной деятельности, сколько появлением новых детских или взрослых, или же совместных деятельностей.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 "образовательное пространство " и "учебное пространство " не идентичны. Образовательную траекторию ребёнок вырабатывает самостоятельно, взрослый в данном случае выступает организатором пространства, а не носителем содержания. Учебное пространство и содержательно и организационно задаётся учителем. Поскольку, ситуации рефлексии, осмысления собственного образования создаются не на учебно-предметном фоне (ибо это "содержание предлагаемое мне другим"), то и способность к самостоятельному образованию формируется, прежде всего, там, где есть возможность занять активную, деятельную пози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Генеральная иде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дпредметного пространства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проектирование содержания образования как </w:t>
      </w:r>
      <w:r>
        <w:rPr>
          <w:rFonts w:cs="Arial" w:ascii="Arial" w:hAnsi="Arial"/>
          <w:b/>
          <w:bCs/>
          <w:i/>
          <w:iCs/>
          <w:color w:val="336699"/>
        </w:rPr>
        <w:t>индивидуальных образовательных траекторий</w:t>
      </w:r>
      <w:r>
        <w:rPr>
          <w:rFonts w:cs="Arial" w:ascii="Arial" w:hAnsi="Arial"/>
          <w:i/>
          <w:iCs/>
          <w:color w:val="336699"/>
        </w:rPr>
        <w:t xml:space="preserve"> </w:t>
      </w:r>
      <w:r>
        <w:rPr>
          <w:rFonts w:cs="Arial" w:ascii="Arial" w:hAnsi="Arial"/>
        </w:rPr>
        <w:t>детей и взрослы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Анализируя предшествующие этапы развития образовательной деятельности, проектная группа пришла к убеждению, что самым важным и необходимым условием ее осуществления, является становления иных,  «неучительских» профессиональных позиций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збежность изменения позиции учителя, как гипотеза была обозначена нами еще начальной стадии проектирования образовательного пространства школы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Heading3"/>
        <w:keepNext w:val="false"/>
        <w:ind w:hanging="0"/>
        <w:rPr/>
      </w:pPr>
      <w:r>
        <w:rPr>
          <w:rFonts w:cs="Arial" w:ascii="Arial" w:hAnsi="Arial"/>
          <w:sz w:val="32"/>
          <w:szCs w:val="32"/>
          <w:u w:val="none"/>
        </w:rPr>
        <w:t>1999</w:t>
      </w:r>
      <w:r>
        <w:rPr>
          <w:rFonts w:cs="Arial" w:ascii="Arial" w:hAnsi="Arial"/>
          <w:sz w:val="24"/>
          <w:szCs w:val="24"/>
          <w:u w:val="none"/>
        </w:rPr>
        <w:t xml:space="preserve">г.     Наш следующий шаг в проектировании – создание внеклассно – урочного разновозрастного образовательного пространства. На наш взгляд, это действие не может быть локализовано, и поэтому важно понять, насколько эта идея соответствует логике развития школы, попытаться прогнозировать, где и в какой момент возникнет основное противоречие проекта и реальности, и дать возможность каждому определить себя по отношению к проектной деятельности. </w:t>
      </w:r>
    </w:p>
    <w:p>
      <w:pPr>
        <w:pStyle w:val="Heading3"/>
        <w:keepNext w:val="false"/>
        <w:ind w:hanging="0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Кому и с чем идти в это проектируемое образовательное пространство?</w:t>
      </w:r>
    </w:p>
    <w:p>
      <w:pPr>
        <w:pStyle w:val="Heading3"/>
        <w:keepNext w:val="false"/>
        <w:ind w:hanging="0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 xml:space="preserve">Мы имеем в виду не тех, кто приходит туда образовываться (т.е. Так называемых детей), а  профессионалов, взрослых, которые должны это пространство обеспечивать. </w:t>
      </w:r>
    </w:p>
    <w:p>
      <w:pPr>
        <w:pStyle w:val="Heading3"/>
        <w:keepNext w:val="false"/>
        <w:ind w:hanging="0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  <w:r>
        <w:rPr>
          <w:rFonts w:cs="Arial" w:ascii="Arial" w:hAnsi="Arial"/>
          <w:sz w:val="24"/>
          <w:szCs w:val="24"/>
          <w:u w:val="none"/>
        </w:rPr>
        <w:t>Каким должен быть взрослый (может быть, учитель)  в этом пространстве? Профессионально он кто?</w:t>
      </w:r>
    </w:p>
    <w:p>
      <w:pPr>
        <w:pStyle w:val="Heading3"/>
        <w:keepNext w:val="false"/>
        <w:ind w:hanging="0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  <w:r>
        <w:rPr>
          <w:rFonts w:cs="Arial" w:ascii="Arial" w:hAnsi="Arial"/>
          <w:sz w:val="24"/>
          <w:szCs w:val="24"/>
          <w:u w:val="none"/>
        </w:rPr>
        <w:t>Можно ли проектируемое пространство обеспечить существующими в реальности профессиями?</w:t>
      </w:r>
    </w:p>
    <w:p>
      <w:pPr>
        <w:pStyle w:val="Heading3"/>
        <w:ind w:hanging="0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</w:t>
      </w:r>
      <w:r>
        <w:rPr>
          <w:rFonts w:cs="Arial" w:ascii="Arial" w:hAnsi="Arial"/>
          <w:sz w:val="24"/>
          <w:szCs w:val="24"/>
          <w:u w:val="none"/>
        </w:rPr>
        <w:t>Или же профессиональная позиция должна рождаться в процессе проектирования. Предполагаем положительный ответ на последний вопрос. Поэтому одна из главных идей проекта – идея о возможности профессионализировать опыт собственного образования.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черашняя гипотеза сегодня стала аксиомой: организация пространства, задающего  индивидуальные  образовательные траектории учащихся, возможна при условии овладения учителем способа выстраивания собственного образовательного движени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сматривая образовательное пространство школы с точки зрения деятельности, которая его характеризует, можно выделить следующие этапы формирования новой профессиональной позиции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752"/>
      </w:tblGrid>
      <w:tr>
        <w:trPr>
          <w:trHeight w:val="758" w:hRule="atLeast"/>
        </w:trPr>
        <w:tc>
          <w:tcPr>
            <w:tcW w:w="31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Этапы</w:t>
            </w:r>
          </w:p>
        </w:tc>
        <w:tc>
          <w:tcPr>
            <w:tcW w:w="5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держание этапа</w:t>
            </w:r>
          </w:p>
        </w:tc>
      </w:tr>
      <w:tr>
        <w:trPr>
          <w:trHeight w:val="2200" w:hRule="atLeast"/>
        </w:trPr>
        <w:tc>
          <w:tcPr>
            <w:tcW w:w="3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этап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моопределение педагога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бор как внутренняя деятельность по конструированию оснований и смысловых критериев для сопоставления разных образовательных систем и определения отношения к ни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3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I этап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моидентификация в культуре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нятие образовательной системы, изучение её философских и психолого – педагогических оснований, рефлексия и анализ педагогическ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12" w:hRule="atLeast"/>
        </w:trPr>
        <w:tc>
          <w:tcPr>
            <w:tcW w:w="3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II эта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команды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моопределение коллектива школы и формирование команды на основе принятия ценност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5" w:hRule="atLeast"/>
        </w:trPr>
        <w:tc>
          <w:tcPr>
            <w:tcW w:w="31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V эта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роение индивидуальной образовательной траектории профессионального развития педаго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ладывание творческих групп педагогов на основе проектно-исследовательского способа реализации своей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развития содержания внутри проекта проявились два типа позиций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иции ситуативные, меняющиеся в пределах той или иной образовательной ситуации (тьютор, куратор, организатор события, консультант, руководитель программы и др.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озиции профессиональные, складывающиеся независимо от ситуации, позиции в рамках которых, деятельность изменяет свою предметность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едагог-исследователь,  проектировщик)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дагог-исследователь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ющий, осваивающий или владеющий  эффективными образовательными технологиями, направленными на создание условий осуществления мотивированной учебной и образовательной деятельности, результаты которой признаются общественностью (конкурсы, олимпиады, конференции), профессиональными сообществами (экспертно-аналитические и др. семинары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метом  исследования в этой позиции является прежде всего своя собственная профессионально-образовательная деятельность и способы ее организации. Метод исследования – рефлексия оснований деятельности, мотива; самоанализ, самоэкспертиз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.Пространством оформления такой позиции может быть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едагогическая мастерская, возникающая как результат поиска инновационных оснований педагогической деятельности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образовательная программа класса,</w:t>
      </w:r>
      <w:r>
        <w:rPr>
          <w:rFonts w:cs="Arial" w:ascii="Arial" w:hAnsi="Arial"/>
          <w:szCs w:val="28"/>
        </w:rPr>
        <w:t xml:space="preserve"> как способ организации и оформления образовательного пространства для конкретной группы детей (класса), представляющий собой мощное креативное поле педагогического проектирования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авторская программа курс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Проектировщик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профессионально организующий деятельности, в результате которых появляются новые смыслы, изменяющие существующие в обществе  нормы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тановление новых профессиональных позиций, рассматривается как результат проектирования образовательного пространства школы в целом. Происходит это благодаря включенности учителей в многомерное пространство разных видов совместных с детьми деятельностей. Реализация программ ИЦПК на сегодняшний день разворачивается в нескольких содержательных направлениях: технология развивающего обучения (см приложение 1),  моделирование индивидуального образования (на базе учебно – образовательной программы «Педагогические инверсии» см. приложение2), авторств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разработчиками образовательной программы  инновационного центра повышения квалификации  возникает вопрос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возможна программа для взрослых, планируемый результат которой - становление новой профессиональной позиции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ак в такой программе должен быть представлен контекст школьной жизнедеятельности, не подразумеваемый, а реально существующий во времени и пространстве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Как развести понятия условий реализации программы и ее результата, если это одни и те же качества: становление позиции невозможно без  рефлексии оснований деятельности, рефлексивная аналитика невозможна без исследования, исследование не может не учитывать целей и смыслов деятельности, а цели и смыслы не даны до деятельности и т.д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условия реализации программы рассматривать как «становление-наличие» определенных качеств, то результатом программы может быть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новление рефлексивной аналитик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формирование субъектности, создание собственного пространства возможност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становление исследовательско - теоре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cs="Arial" w:ascii="Arial" w:hAnsi="Arial"/>
        </w:rPr>
        <w:t xml:space="preserve"> становление самой образовательной деятельности ( когда выработка целей и смыслов происходит в процессе исследования самой деятельности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собность к теоретической реконструкции образовательной деятельно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требность в экспертиз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Какова может быть предметность такой программы, на каком материале ее разворачивать? Как избежать натуральности учебных программ, выраженных в темах и часах? Может ли стать основой такой программы учебно- образовательная программа для подростковой школы, эффективно работающая на тот же результат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едполагаем, что наиболее эффективным способом на сегодняшний день может быть включение учителей в следующий этап проектирования программы «Педагогические инверсии» для подростковой школы и разворачивание ее в реальном времени на другой предметност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рам программы это даст возможность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осуществить теоретическую реконструкцию связей между  моделями программы и описать механизмы смены образовательных ситуаций,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увидеть, какова </w:t>
      </w:r>
      <w:r>
        <w:rPr>
          <w:rFonts w:cs="Arial" w:ascii="Arial" w:hAnsi="Arial"/>
          <w:i/>
        </w:rPr>
        <w:t xml:space="preserve">«композиция», </w:t>
      </w:r>
      <w:r>
        <w:rPr>
          <w:rFonts w:cs="Arial" w:ascii="Arial" w:hAnsi="Arial"/>
        </w:rPr>
        <w:t>той или иной системы задач, порождающих  ту или иную образовательную ситуацию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спроектировать средства мониторинга образовательных ситуаций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создать реконструкцию в теории целостной модели образовательной деятельности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разработать модель апробации  технологии создания образовательных програм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зрослые участники программы в реальном проекте обретут способ проектирования собственного профессионально-образовательного движения и как следствие изменение педагогической позиции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>Логика развития образовательной деятельности в программе «Педагогические инверсии» - движение от мотивации к индивидуальному образованию и оформлению авторской позиции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 вневозрастная, сходная с задачей образовательной программы для взрослых. Основополагающими принципами модели деятельности в рамках программы являются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многоплановость композиции  (по видам деятельности, по способам организации, по формам образовательных. и учебных пространств, по драматургии образовательных событий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 свобода выбора, самоопределени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состязательность программы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читаемость модели ( «кажущаяся простота»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открытость ( от возможности участия до обязательного условия предъявления содержания)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ое противоречие, являющееся импульсом развития   программы – в некотором смысле игра понятий «учебная задача» и «образовательный результат». Ключевым в понятии «учебная задача», является способ ее постанов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тся программа деятельности, основанная на решении задач, у которых нет алгоритма, смысл этих задач заключается в поиске индивидуально рождающегося способа решения.  Постановка таких учебных задач, средства для решений которых, необходимо создавать индивидуально – одно из необходимых условий реализации программы. Ни одна из задач не может быть поставлена натурально, они обусловлены драматургией деятельности и задаются модельно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В каждом конкретном случае участник программы творит произведение, осваивая навык, а если осваивает навык, то в результате получается произведение.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Многомерность пространства поиска решения задачи задается </w:t>
      </w:r>
      <w:r>
        <w:rPr>
          <w:rFonts w:cs="Arial" w:ascii="Arial" w:hAnsi="Arial"/>
          <w:i/>
        </w:rPr>
        <w:t>полипредметностью</w:t>
      </w:r>
      <w:r>
        <w:rPr>
          <w:rFonts w:cs="Arial" w:ascii="Arial" w:hAnsi="Arial"/>
        </w:rPr>
        <w:t xml:space="preserve"> и многообразием видов и форм работы с </w:t>
      </w:r>
      <w:r>
        <w:rPr>
          <w:rFonts w:cs="Arial" w:ascii="Arial" w:hAnsi="Arial"/>
          <w:i/>
        </w:rPr>
        <w:t>информацией</w:t>
      </w:r>
      <w:r>
        <w:rPr>
          <w:rFonts w:cs="Arial" w:ascii="Arial" w:hAnsi="Arial"/>
        </w:rPr>
        <w:t xml:space="preserve">. Индивидуальное решение преобразует </w:t>
      </w:r>
      <w:r>
        <w:rPr>
          <w:rFonts w:cs="Arial" w:ascii="Arial" w:hAnsi="Arial"/>
          <w:i/>
        </w:rPr>
        <w:t>информацию</w:t>
      </w:r>
      <w:r>
        <w:rPr>
          <w:rFonts w:cs="Arial" w:ascii="Arial" w:hAnsi="Arial"/>
        </w:rPr>
        <w:t xml:space="preserve"> в содержание.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>Полипредметность</w:t>
      </w:r>
      <w:r>
        <w:rPr>
          <w:rFonts w:cs="Arial" w:ascii="Arial" w:hAnsi="Arial"/>
        </w:rPr>
        <w:t xml:space="preserve"> позволяет содержанию проявиться и реализоваться в разных видах деятельности. Состязательный характер  программы придает деятельности остроту и пробуждает интерес ее участников..  </w:t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ом программа представляет собой многосюжетную систему взаимосвязанных деятельностных моделей. Проявление проблематики задается противоречием между жестко заданной внешней формой и свободой реализации содержания. Система </w:t>
      </w:r>
      <w:r>
        <w:rPr>
          <w:rFonts w:cs="Arial" w:ascii="Arial" w:hAnsi="Arial"/>
          <w:b/>
          <w:i/>
        </w:rPr>
        <w:t>учебных задач</w:t>
      </w:r>
      <w:r>
        <w:rPr>
          <w:rFonts w:cs="Arial" w:ascii="Arial" w:hAnsi="Arial"/>
        </w:rPr>
        <w:t xml:space="preserve"> каждой последующей модели учитывает </w:t>
      </w:r>
      <w:r>
        <w:rPr>
          <w:rFonts w:cs="Arial" w:ascii="Arial" w:hAnsi="Arial"/>
          <w:b/>
          <w:i/>
        </w:rPr>
        <w:t>образовательный результат</w:t>
      </w:r>
      <w:r>
        <w:rPr>
          <w:rFonts w:cs="Arial" w:ascii="Arial" w:hAnsi="Arial"/>
        </w:rPr>
        <w:t xml:space="preserve"> предшествующей.  Совокупность учебных задач и образовательных результатов представлены сменой образовательных ситуаций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т 1.  проявление  интереса (потребности)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т2     мотивация к исследовательской деятельност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ит.3    постановка задач самому себ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ит.4    анализ собственного реше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ит.5  «самоорганизация» деятельности, в процессе которой оформляются собственные  образовательные цел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ит.6   предъявление содержания, позиционирование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ще одним обязательным условием реализации программы является специально организованное пространство рефлексии. Для взрослых это теоретический семинар, в рамках которого предъявляется анализ содержания собственной деятельности, обсуждение способов постановки «учебных задач», средства мониторинга образовательной ситуации и другие вопросы методологии и теории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80"/>
          <w:sz w:val="36"/>
          <w:szCs w:val="36"/>
        </w:rPr>
      </w:pPr>
      <w:r>
        <w:rPr>
          <w:rFonts w:cs="Arial" w:ascii="Arial" w:hAnsi="Arial"/>
          <w:b/>
          <w:i/>
          <w:color w:val="000080"/>
          <w:sz w:val="36"/>
          <w:szCs w:val="36"/>
        </w:rPr>
        <w:t>Профессиональная позиция педагога развивающего образования.</w:t>
      </w:r>
    </w:p>
    <w:p>
      <w:pPr>
        <w:pStyle w:val="Normal"/>
        <w:ind w:left="3420" w:firstLine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color w:val="000080"/>
          <w:sz w:val="36"/>
          <w:szCs w:val="36"/>
        </w:rPr>
        <w:t xml:space="preserve">                                           </w:t>
      </w:r>
      <w:r>
        <w:rPr>
          <w:rFonts w:cs="Arial" w:ascii="Arial" w:hAnsi="Arial"/>
          <w:b/>
          <w:i/>
          <w:color w:val="000080"/>
        </w:rPr>
        <w:t xml:space="preserve">Каратунов Д. Е.  </w:t>
      </w:r>
      <w:r>
        <w:rPr>
          <w:rFonts w:cs="Arial" w:ascii="Arial" w:hAnsi="Arial"/>
          <w:b/>
          <w:i/>
          <w:color w:val="000080"/>
          <w:sz w:val="22"/>
          <w:szCs w:val="22"/>
        </w:rPr>
        <w:t>руководитель программы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34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учитель начальных классов,    педагог-исследователь,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Важной характеристикой профессионализма учителя является его умение перейти в управленческую позицию: он перестаёт быть носителем и транслятором культурных норм и образцов и начинает управлять учебной, познавательной и исследовательской деятельностью учащихся. Учитель должен уметь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вить конкретные предметные и педагогические цели, адекватные деятельностному содержанию обуче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ть урок, исходя из операционального состава поставленных целей, учитывая особенности в классе и прогнозируя вариативность детских действи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совместную деятельность учащихся и управлять этой деятельностью с учётом поставленных целе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овать как процесс, так и результат с точки зрения измерителей, адекватных поставленным целя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ключение учителя в новый для него тип педагогической деятельности неизменно сопряжено с ломкой стереотипов, со сложной психологической перестройкой, требующей от него значительных усилий. Они окажутся плодотворными, если учитель предпримет их по внутреннему побуждению, по собственному желанию, сделав осознанный выбор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обеспечение механизма развития возможно только в условиях субъект-субъектных связей между учителем и школьниками, то педагогическая деятельность должна строиться в режиме саморазвития субъекта этой деятельности – педагога. Таким образом, педагогическая деятельность в системе развивающего образования должна решать две взаимосвязанные задачи: обеспечение развития личности учащегося и постоянного самоизменения самого учител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Кроме того, выстроенная особым образом учебная деятельность школьников в системе развивающего образования предполагает, что и собственно педагогическая деятельность учителя строиться на тех же принципах (формулировка педагогических задач, подбор соответствующих педагогических средств и способов их достижения, контроль и оценка эффективности педагогического процесса). В связи с этим необходимо признать, что одной из важнейших характеристик учителя должна стать его потребность и способность к рефлексии собственной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ая рефлексия определяет отношение учителя к самому себе как к субъекту профессиональной деятельности, предвидение себя в педагогических ситуациях. Способность сравнивать, сопоставлять собственное видение себя с оценками других участников взаимодействия помогает учителю осознать то, как он в действительности оценивается другими людьми – учащимися, коллегами, родителям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ает вопрос о том, где и как готовить учителей, которые могли бы работать в русле деятельностной педагогики. Самая большая трудность для педагога заключается в том, что в предшествующем опыте у него нет образцов такой профессиональной деятельности и накопленная им большая или меньшая педагогическая интуиция, педагогические знания и умения перестают работать. Необходимо создавать специальные условия для трансформации этого опыта в новую профессиональную позицию педагог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организационных вариантов решения этой задачи в нашей школе явилось создание Инновационного центра повышения квалификации педагогических кадров (отделение развивающего образования). Отделение центра разворачивает свою работу на двух уровнях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нутришкольный (педагоги школы «Эврика – Развитие» г. Ростова – на – Дону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ежшкольный (учителя школ города и области, реализующие программы развивающего образования системы Д.Б. Эльконина – В.В. Давыд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Основной задачей программы является вовлечение педагогов в такую деятельность, в процессе реализации которой складывается активная жизненная позиция педагога и происходит переоценка ценностей. Педагог только тогда будет способен отдавать инициативу в руки ученика, культивировать его самостоятельность, ценить его желание взять ответственность на себя, когда сам перестанет быть объектом чужого воздействия. Для реализации этой задачи мы сделали акцент на активных формах и методах организации занятий. Такими формами являютс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оянно действующие семинары «Проектирование и анализ уроков развивающего образования»,  «Формирование действий моделирования, контроля и оценки в условиях безотметочного обучения»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нинги – семинары «Организация учебной дискуссии», «Групповая работа в развивающем образовании»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анализ уроков с привлечением авторов учебных программ системы развивающего образова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ознакомительных семинаров для руководителей образовательных учреждени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жировки для педагогов и зам. директоров по УВР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одготовительная работа ложится на микрообъединения педагогов с едиными содержательными целями. Они же осуществляют рефлексию и мониторинг собственной образова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сновными объектами мониторинга в программе являются педагогическая деятельность учителя. Мы рассматриваем мониторинг, как универсальный тип мыследеятельности, безразличный к предметному содержанию. О мониторинге говорят, когда в процессе какой-либо инновации постоянно отслеживаются происходящие в реальной предметной среде процессы и явления, с тем чтобы тут же включать результаты текущих наблюдений в управленческую деятельность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основных характеристик повышения квалификации педагога мы выделяем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ознанность выбора педагогической систем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иентация педагога на сотрудничество с учащимис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типа центрации (направления педагогической деятельности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собность к рефлексии собственной деятельност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творческого потенциал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ворческого решения характерен ряд процессуальных черт, которые обеспечиваются гибкостью мышления и поведения: самостоятельный перенос ранее усвоенных знаний, умений, способов действий в новые ситуации; видение возникающей проблемы с разных ролевых позиций; выделение новой функции известного объек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чество педагога есть средство развития «творческости» у школьников. Гибкость педагога становится в ситуации педагогического взаимодействия необходимым условием развития потенциальных личностных возможностей учащихся, увеличение степени их деятельностной активности и расширения сфер приложения их способност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янно изменяющаяся социальная ситуация развития свидетельствует о потребности в творческой личности, которая, активизируя свой творческий потенциал, была бы способна реагировать на эти изменения. Мы понимаем творчество, как готовность вливаться в инновационную деятельность, порождать её, готовность к новым типам отношений. Способность к творчеству как одно из личностных качеств педагога есть гарантия его неповторимости, индивидуальности, нестандартности, способности «быть постоянно изменяющимся в изменяющемся мире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ТЕМАТИКА ЗАНЯТИЙ В  ИННОВАЦИОННОМ ЦЕНТРЕ ПОВЫШЕНИЯ КВАЛИФИКАЦИИ  ШКОЛЫ «ЭВРИКА-РАЗВИТИЕ» (ОТДЕЛЕНИЕ РО Д.Б.ЭЛЬКОНИНА – В.В.ДАВЫДОВА) НА 2005-2006 УЧЕБНЫЙ ГОД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314"/>
        <w:gridCol w:w="2340"/>
      </w:tblGrid>
      <w:tr>
        <w:trPr>
          <w:trHeight w:val="7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ЗАНЯТИЯ, СЕМИН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ГРУППА</w:t>
            </w:r>
          </w:p>
        </w:tc>
      </w:tr>
      <w:tr>
        <w:trPr>
          <w:trHeight w:val="118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итогов 2004-05 учебного года, планирование и проектирование   задач следующего учебного года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труктурно-логических схем по всем учебным предметам РО Д.Б.Эльконина- В.В. Давыдова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ерспективного и тематического планирования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 стартовой работы по всем учебным предм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нов Д.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а Е.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 РО</w:t>
            </w:r>
          </w:p>
        </w:tc>
      </w:tr>
      <w:tr>
        <w:trPr>
          <w:trHeight w:val="8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 в развивающем образован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стоянно действующий семинар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е проектирование уроков русского языка и математики в школе РО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роектов и их реализац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инг-семинар «Организация учебной дискуссии на урок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пуренко А.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нова Е.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 РО</w:t>
            </w:r>
          </w:p>
        </w:tc>
      </w:tr>
      <w:tr>
        <w:trPr>
          <w:trHeight w:val="70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инг-семинар «Организация учебной дискуссии на урок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 РО</w:t>
            </w:r>
          </w:p>
        </w:tc>
      </w:tr>
      <w:tr>
        <w:trPr>
          <w:trHeight w:val="141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рок  в развивающем образован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родской  семинар с участием Е.В. Восторговой)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 и анализ уроков русского языка 1-6 класс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уроков следующего дня с учетом предыдущего анализа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роведенных уроков, перепроек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нов Д.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а Е.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ье О.В.</w:t>
            </w:r>
          </w:p>
        </w:tc>
      </w:tr>
      <w:tr>
        <w:trPr>
          <w:trHeight w:val="13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рмирование  устойчивого познавательного интереса на втором этапе развивающего образования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зличные формы организации учебного пространства, интегрированный курс, организация учебной диску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акова Т.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ье О.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бкова Н.Н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ченко  О.Б.</w:t>
            </w:r>
          </w:p>
        </w:tc>
      </w:tr>
      <w:tr>
        <w:trPr>
          <w:trHeight w:val="11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следовательской работы в  начальной школе. Перспективы участия младших школьников в  ШИК (школьной исследовательской конференции). Экспертиза проект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ье О.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чкарева Г.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Н.И.</w:t>
            </w:r>
          </w:p>
        </w:tc>
      </w:tr>
      <w:tr>
        <w:trPr>
          <w:trHeight w:val="106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групповых форм работы  для формирования коллективного субъекта учеб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нов Д.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 РО</w:t>
            </w:r>
          </w:p>
        </w:tc>
      </w:tr>
      <w:tr>
        <w:trPr>
          <w:trHeight w:val="137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 в развивающем образован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стоянно действующий семинар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е проектирование уроков по курсам «Окружающий мир» и «Литературное чтение»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роектов и их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утюнова П.Ю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а О.Ю.</w:t>
            </w:r>
          </w:p>
        </w:tc>
      </w:tr>
      <w:tr>
        <w:trPr>
          <w:trHeight w:val="10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школьная  олимпиада РО как форма повышения квалификации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ье О.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нов Д.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а Е.А</w:t>
            </w:r>
          </w:p>
        </w:tc>
      </w:tr>
      <w:tr>
        <w:trPr>
          <w:trHeight w:val="143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реализации образовательного проекта «Безотметочная система оценивания в школе   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унов Д.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а Е.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 РО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758825</wp:posOffset>
                </wp:positionV>
                <wp:extent cx="27432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-36pt;margin-top:59.75pt;width:21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758825</wp:posOffset>
                </wp:positionV>
                <wp:extent cx="27432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270pt;margin-top:59.75pt;width:21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191770</wp:posOffset>
                </wp:positionV>
                <wp:extent cx="4020185" cy="3460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Тренинг по организации учебной диску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27.25pt;mso-wrap-distance-left:1.45pt;mso-wrap-distance-right:1.45pt;mso-wrap-distance-top:0pt;mso-wrap-distance-bottom:0pt;margin-top:15.1pt;mso-position-vertical-relative:text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32"/>
                          <w:szCs w:val="32"/>
                        </w:rPr>
                        <w:t>Тренинг по организации учебной диску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51" w:after="0"/>
        <w:rPr>
          <w:i/>
          <w:i/>
        </w:rPr>
      </w:pPr>
      <w:r>
        <w:rPr>
          <w:i/>
        </w:rPr>
        <w:t>,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0975</wp:posOffset>
                </wp:positionH>
                <wp:positionV relativeFrom="paragraph">
                  <wp:posOffset>-13335</wp:posOffset>
                </wp:positionV>
                <wp:extent cx="23050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ист,  Учитель  - 1, Учитель  - 2, Учитель  - 3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181.5pt;height:37.5pt;mso-wrap-distance-left:9.05pt;mso-wrap-distance-right:9.05pt;mso-wrap-distance-top:0pt;mso-wrap-distance-bottom:0pt;margin-top:-1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етодист,  Учитель  - 1, Учитель  - 2, Учитель  - 3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-13335</wp:posOffset>
                </wp:positionV>
                <wp:extent cx="2305050" cy="442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2595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ист,  Учитель  - 1, Учитель  - 2, Учитель  - 3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181.5pt;height:34.85pt;mso-wrap-distance-left:9.05pt;mso-wrap-distance-right:9.05pt;mso-wrap-distance-top:0pt;mso-wrap-distance-bottom:0pt;margin-top:-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етодист,  Учитель  - 1, Учитель  - 2, Учитель  - 3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09" w:leader="dot"/>
        </w:tabs>
        <w:spacing w:lineRule="exact" w:line="259" w:before="317" w:after="0"/>
        <w:ind w:left="792" w:hanging="0"/>
        <w:rPr/>
      </w:pPr>
      <w:r>
        <w:rPr/>
        <w:tab/>
      </w:r>
      <w:r>
        <w:rPr>
          <w:color w:val="000000"/>
          <w:spacing w:val="-2"/>
        </w:rPr>
        <w:t>- подготовка- ур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69850</wp:posOffset>
                </wp:positionV>
                <wp:extent cx="2419350" cy="7696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696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одготовка у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0.5pt;height:60.6pt;mso-wrap-distance-left:9.05pt;mso-wrap-distance-right:9.05pt;mso-wrap-distance-top:0pt;mso-wrap-distance-bottom:0pt;margin-top:5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одготовка у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09" w:leader="dot"/>
        </w:tabs>
        <w:spacing w:lineRule="exact" w:line="259"/>
        <w:ind w:left="7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1090930" cy="5715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571680"/>
                        </a:xfrm>
                        <a:prstGeom prst="rightArrow">
                          <a:avLst>
                            <a:gd name="adj1" fmla="val 50000"/>
                            <a:gd name="adj2" fmla="val 4770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cc" stroked="t" o:allowincell="f" style="position:absolute;margin-left:198pt;margin-top:9.55pt;width:85.85pt;height:44.95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color w:val="000000"/>
          <w:spacing w:val="3"/>
        </w:rPr>
        <w:t>- проведение урока</w:t>
      </w:r>
    </w:p>
    <w:p>
      <w:pPr>
        <w:pStyle w:val="Normal"/>
        <w:shd w:fill="FFFFFF" w:val="clear"/>
        <w:tabs>
          <w:tab w:val="clear" w:pos="708"/>
          <w:tab w:val="left" w:pos="1166" w:leader="dot"/>
        </w:tabs>
        <w:spacing w:lineRule="exact" w:line="259"/>
        <w:ind w:left="7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1500</wp:posOffset>
                </wp:positionH>
                <wp:positionV relativeFrom="paragraph">
                  <wp:posOffset>71120</wp:posOffset>
                </wp:positionV>
                <wp:extent cx="800100" cy="30861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86280"/>
                        </a:xfrm>
                        <a:prstGeom prst="upArrow">
                          <a:avLst>
                            <a:gd name="adj1" fmla="val 50000"/>
                            <a:gd name="adj2" fmla="val 9641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ffcc" stroked="t" o:allowincell="f" style="position:absolute;margin-left:-45pt;margin-top:5.6pt;width:62.95pt;height:242.95pt;mso-wrap-style:none;v-text-anchor:middle" type="_x0000_t68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color w:val="000000"/>
          <w:spacing w:val="10"/>
        </w:rPr>
        <w:t>-обсу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8075</wp:posOffset>
                </wp:positionH>
                <wp:positionV relativeFrom="paragraph">
                  <wp:posOffset>61595</wp:posOffset>
                </wp:positionV>
                <wp:extent cx="2419350" cy="1276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763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Проведение урока – учитель -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Перепрое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0.5pt;height:100.5pt;mso-wrap-distance-left:9.05pt;mso-wrap-distance-right:9.05pt;mso-wrap-distance-top:0pt;mso-wrap-distance-bottom:0pt;margin-top:4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Проведение урока – учитель -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Обсужде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Перепрое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4" w:after="0"/>
        <w:ind w:left="864" w:right="3226" w:hanging="86"/>
        <w:rPr>
          <w:i/>
          <w:i/>
          <w:iCs/>
          <w:color w:val="000000"/>
          <w:spacing w:val="1"/>
        </w:rPr>
      </w:pPr>
      <w:r>
        <w:rPr>
          <w:color w:val="000000"/>
          <w:spacing w:val="3"/>
        </w:rPr>
        <w:t xml:space="preserve">....   - перепроектирование </w:t>
      </w:r>
      <w:r>
        <w:rPr>
          <w:i/>
          <w:iCs/>
          <w:color w:val="000000"/>
          <w:spacing w:val="1"/>
        </w:rPr>
        <w:t>.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color w:val="000000"/>
          <w:spacing w:val="1"/>
        </w:rPr>
      </w:pPr>
      <w:r>
        <w:rPr>
          <w:rFonts w:cs="Arial" w:ascii="Arial" w:hAnsi="Arial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rFonts w:ascii="Arial" w:hAnsi="Arial" w:cs="Arial"/>
          <w:color w:val="000000"/>
          <w:spacing w:val="-3"/>
          <w:sz w:val="36"/>
          <w:szCs w:val="36"/>
        </w:rPr>
      </w:pPr>
      <w:r>
        <w:rPr>
          <w:rFonts w:cs="Arial" w:ascii="Arial" w:hAnsi="Arial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b/>
          <w:b/>
          <w:color w:val="000000"/>
          <w:spacing w:val="-3"/>
          <w:sz w:val="36"/>
          <w:szCs w:val="36"/>
          <w:lang w:val="en-US" w:eastAsia="en-US"/>
        </w:rPr>
      </w:pPr>
      <w:r>
        <w:rPr>
          <w:b/>
          <w:color w:val="000000"/>
          <w:spacing w:val="-3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1257300"/>
                <wp:effectExtent l="12700" t="5080" r="133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down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cc" stroked="t" o:allowincell="f" style="position:absolute;margin-left:315pt;margin-top:6.6pt;width:53.95pt;height:98.95pt;mso-wrap-style:none;v-text-anchor:middle" type="_x0000_t67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b/>
          <w:b/>
          <w:color w:val="000000"/>
          <w:spacing w:val="-3"/>
          <w:sz w:val="36"/>
          <w:szCs w:val="36"/>
          <w:lang w:val="en-US" w:eastAsia="en-US"/>
        </w:rPr>
      </w:pPr>
      <w:r>
        <w:rPr>
          <w:b/>
          <w:color w:val="000000"/>
          <w:spacing w:val="-3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2857500" cy="171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270pt;margin-top:1.1pt;width:22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3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2857500" cy="16370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3692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-36pt;margin-top:7.2pt;width:224.95pt;height:1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4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5275</wp:posOffset>
                </wp:positionH>
                <wp:positionV relativeFrom="paragraph">
                  <wp:posOffset>4445</wp:posOffset>
                </wp:positionV>
                <wp:extent cx="23050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Методист,  Учитель  - 1, Учитель2 ,  Учитель  - 3, Учитель  - 2, Учитель  - 3,</w:t>
                            </w:r>
                          </w:p>
                          <w:p>
                            <w:pPr>
                              <w:pStyle w:val="Normal"/>
                              <w:ind w:hanging="27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181.5pt;height:37.5pt;mso-wrap-distance-left:9.05pt;mso-wrap-distance-right:9.05pt;mso-wrap-distance-top:0pt;mso-wrap-distance-bottom:0pt;margin-top:0.3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Методист,  Учитель  - 1, Учитель2 ,  Учитель  - 3, Учитель  - 2, Учитель  - 3,</w:t>
                      </w:r>
                    </w:p>
                    <w:p>
                      <w:pPr>
                        <w:pStyle w:val="Normal"/>
                        <w:ind w:hanging="27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118745</wp:posOffset>
                </wp:positionV>
                <wp:extent cx="20764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тодист,  Учитель  - 1, Учитель  - 2, Учитель  - 3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163.5pt;height:37.5pt;mso-wrap-distance-left:9.05pt;mso-wrap-distance-right:9.05pt;mso-wrap-distance-top:0pt;mso-wrap-distance-bottom:0pt;margin-top:9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етодист,  Учитель  - 1, Учитель  - 2, Учитель  - 3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едение урока – учитель -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суждение</w: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b/>
          <w:b/>
          <w:i/>
          <w:i/>
          <w:color w:val="000000"/>
          <w:spacing w:val="-3"/>
          <w:sz w:val="36"/>
          <w:szCs w:val="36"/>
          <w:lang w:val="en-US" w:eastAsia="en-US"/>
        </w:rPr>
      </w:pPr>
      <w:r>
        <w:rPr>
          <w:b/>
          <w:i/>
          <w:color w:val="000000"/>
          <w:spacing w:val="-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4555</wp:posOffset>
                </wp:positionH>
                <wp:positionV relativeFrom="paragraph">
                  <wp:posOffset>241935</wp:posOffset>
                </wp:positionV>
                <wp:extent cx="2409190" cy="1037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Проведение урока – учитель -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Перепроект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9.7pt;height:81.7pt;mso-wrap-distance-left:9.05pt;mso-wrap-distance-right:9.05pt;mso-wrap-distance-top:0pt;mso-wrap-distance-bottom:0pt;margin-top:19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Проведение урока – учитель -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Обсужде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Перепроектирова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66725</wp:posOffset>
                </wp:positionH>
                <wp:positionV relativeFrom="paragraph">
                  <wp:posOffset>124460</wp:posOffset>
                </wp:positionV>
                <wp:extent cx="2419350" cy="11601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01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Проведение урока – учитель -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0.5pt;height:91.35pt;mso-wrap-distance-left:9.05pt;mso-wrap-distance-right:9.05pt;mso-wrap-distance-top:0pt;mso-wrap-distance-bottom:0pt;margin-top:9.8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Проведение урока – учитель -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Обсужде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pacing w:val="-3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1371600" cy="5715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eftArrow">
                          <a:avLst>
                            <a:gd name="adj1" fmla="val 50000"/>
                            <a:gd name="adj2" fmla="val 59981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ffcc" stroked="t" o:allowincell="f" style="position:absolute;margin-left:153pt;margin-top:4.6pt;width:107.95pt;height:44.95pt;mso-wrap-style:none;v-text-anchor:middle" type="_x0000_t66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2088" w:hanging="0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Тренинг по организации учебной дискуссии</w: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/>
      </w:pPr>
      <w:r>
        <w:rPr>
          <w:color w:val="000000"/>
          <w:spacing w:val="-2"/>
          <w:sz w:val="36"/>
          <w:szCs w:val="36"/>
        </w:rPr>
        <w:t xml:space="preserve">Общее обсуждение </w:t>
      </w:r>
    </w:p>
    <w:p>
      <w:pPr>
        <w:pStyle w:val="Normal"/>
        <w:shd w:fill="FFFFFF" w:val="clear"/>
        <w:spacing w:lineRule="exact" w:line="418"/>
        <w:ind w:left="142" w:right="2088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(выводы)</w:t>
      </w:r>
    </w:p>
    <w:p>
      <w:pPr>
        <w:pStyle w:val="Normal"/>
        <w:shd w:fill="FFFFFF" w:val="clear"/>
        <w:spacing w:lineRule="exact" w:line="418"/>
        <w:ind w:left="3053" w:hanging="0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4810"/>
      </w:tblGrid>
      <w:tr>
        <w:trPr>
          <w:trHeight w:val="560" w:hRule="exact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pacing w:val="-3"/>
                <w:sz w:val="38"/>
                <w:szCs w:val="38"/>
              </w:rPr>
            </w:pPr>
            <w:r>
              <w:rPr>
                <w:b/>
                <w:i/>
                <w:iCs/>
                <w:color w:val="000000"/>
                <w:spacing w:val="-3"/>
                <w:sz w:val="38"/>
                <w:szCs w:val="38"/>
              </w:rPr>
              <w:t>Обсуждение 1</w:t>
            </w:r>
          </w:p>
        </w:tc>
      </w:tr>
      <w:tr>
        <w:trPr>
          <w:trHeight w:val="454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pacing w:val="-5"/>
                <w:position w:val="-2"/>
                <w:sz w:val="32"/>
                <w:szCs w:val="32"/>
              </w:rPr>
              <w:t xml:space="preserve">             </w:t>
            </w:r>
            <w:r>
              <w:rPr>
                <w:b/>
                <w:i/>
                <w:iCs/>
                <w:color w:val="000000"/>
                <w:spacing w:val="-5"/>
                <w:position w:val="-2"/>
                <w:sz w:val="32"/>
                <w:szCs w:val="32"/>
              </w:rPr>
              <w:t>Ошибки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pacing w:val="-3"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iCs/>
                <w:color w:val="000000"/>
                <w:spacing w:val="-3"/>
                <w:sz w:val="32"/>
                <w:szCs w:val="32"/>
              </w:rPr>
              <w:t>Приемы</w:t>
            </w:r>
          </w:p>
        </w:tc>
      </w:tr>
      <w:tr>
        <w:trPr>
          <w:trHeight w:val="1185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ind w:left="202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читель задерживается в одной из    груп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2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дойти к группе, узнать, все ли есть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нятен ли вопрос и т.д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У вас есть версия?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Запишите, </w:t>
            </w:r>
            <w:r>
              <w:rPr>
                <w:color w:val="000000"/>
                <w:sz w:val="28"/>
                <w:szCs w:val="28"/>
              </w:rPr>
              <w:t>(отойти вовремя)</w:t>
            </w:r>
          </w:p>
        </w:tc>
      </w:tr>
      <w:tr>
        <w:trPr>
          <w:trHeight w:val="692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стойчиво торопить группу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Покажите {запишите, зафиксируйте)</w:t>
            </w:r>
          </w:p>
        </w:tc>
      </w:tr>
      <w:tr>
        <w:trPr>
          <w:trHeight w:val="84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«Выгягивание» других мнений      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гнорировать «несодержательные, </w:t>
            </w:r>
            <w:r>
              <w:rPr>
                <w:color w:val="000000"/>
                <w:sz w:val="28"/>
                <w:szCs w:val="28"/>
              </w:rPr>
              <w:t>личностно-оценочные» реплики</w:t>
            </w:r>
          </w:p>
        </w:tc>
      </w:tr>
      <w:tr>
        <w:trPr>
          <w:trHeight w:val="1280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тель-«эхо» (невербальная    подсказка)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ь - «эхо» -?  - опасно част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спользовать (дети не слушают друг друга, </w:t>
            </w:r>
            <w:r>
              <w:rPr>
                <w:color w:val="000000"/>
                <w:sz w:val="28"/>
                <w:szCs w:val="28"/>
              </w:rPr>
              <w:t>ждут, что детское мнение продублирует учитель)</w:t>
            </w:r>
          </w:p>
        </w:tc>
      </w:tr>
      <w:tr>
        <w:trPr>
          <w:trHeight w:val="84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ценивать высказывани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ыть «пластилиновым», принимать любое </w:t>
            </w:r>
            <w:r>
              <w:rPr>
                <w:color w:val="000000"/>
                <w:sz w:val="28"/>
                <w:szCs w:val="28"/>
              </w:rPr>
              <w:t>мнение</w:t>
            </w:r>
          </w:p>
        </w:tc>
      </w:tr>
      <w:tr>
        <w:trPr>
          <w:trHeight w:val="83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ржать паузу в любом месте (зависание)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0" w:hanging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читель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физически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азворачивает детей </w:t>
            </w:r>
            <w:r>
              <w:rPr>
                <w:color w:val="000000"/>
                <w:spacing w:val="3"/>
                <w:sz w:val="28"/>
                <w:szCs w:val="28"/>
              </w:rPr>
              <w:t>друг к другу</w:t>
            </w:r>
          </w:p>
        </w:tc>
      </w:tr>
      <w:tr>
        <w:trPr>
          <w:trHeight w:val="70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ход в диалог у доски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Есть другие варианты?</w:t>
            </w:r>
          </w:p>
        </w:tc>
      </w:tr>
      <w:tr>
        <w:trPr>
          <w:trHeight w:val="994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30" w:leader="none"/>
              </w:tabs>
              <w:spacing w:lineRule="exact" w:line="274"/>
              <w:ind w:right="418" w:hanging="2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яснить,уточнить, «дооформить», т.е. </w:t>
            </w:r>
            <w:r>
              <w:rPr>
                <w:color w:val="000000"/>
                <w:sz w:val="28"/>
                <w:szCs w:val="28"/>
              </w:rPr>
              <w:t xml:space="preserve">помочь чётко сформулировать версию, понятие, термин. </w:t>
            </w:r>
          </w:p>
        </w:tc>
      </w:tr>
      <w:tr>
        <w:trPr>
          <w:trHeight w:val="606" w:hRule="exact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pacing w:val="-3"/>
                <w:sz w:val="38"/>
                <w:szCs w:val="38"/>
              </w:rPr>
              <w:t>Обсуждение 2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1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Ошибк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1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риёмы </w:t>
            </w:r>
          </w:p>
        </w:tc>
      </w:tr>
      <w:tr>
        <w:trPr>
          <w:trHeight w:val="994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пределение задания учениками (при попустительстве учителя)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ловушечных» ситуаций и заданий</w:t>
            </w:r>
          </w:p>
        </w:tc>
      </w:tr>
      <w:tr>
        <w:trPr>
          <w:trHeight w:val="994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водка»  на правильный ответ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лучения разных мнений предпочтительна работа в малых группах. </w:t>
            </w:r>
          </w:p>
        </w:tc>
      </w:tr>
    </w:tbl>
    <w:p>
      <w:pPr>
        <w:pStyle w:val="Normal"/>
        <w:spacing w:lineRule="exact" w:line="1" w:before="0" w:after="73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418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3053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9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ы учителя за учениками (даёт своё толкование)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ый вопрос» (целеполагание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тель – участник дискусс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«поглаживание» (как вербальное, так и невербальное 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организация работы над дискуссионным материалом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ителя уйти от прямого оценочного суждения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«интриги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нативное мнение от лица вымышленных персонажей 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е удерживает цель задания и свою педагогическую цел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вариант предлагается от лица учител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шов М.М., Лукьянова М.И. Формирование готовности учителя к работе в системе развивающего обучения в условиях общеобразовательного учреждения. Томск, «Пелинг», 200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ина Т.П., Морозова А.В. Формирование активной жизненной позиции педагога путём организации работы педагогических объединений. М.,НОУ «Школа «Бакалавр», 200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ружапов В.А. Экспертиза учебного процесса развивающего обучения в системе Д.Б. Эльконина – В.В. Давыдова. М., 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ский В.А., Морозова А.В. Учитель развивающего обучения и повышение его квалификации. Журнал «Методист». М., 2004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2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  <w:sz w:val="32"/>
          <w:szCs w:val="32"/>
        </w:rPr>
        <w:t>«Педагогические инверсии»</w:t>
      </w:r>
      <w:r>
        <w:rPr>
          <w:rFonts w:cs="Arial" w:ascii="Arial" w:hAnsi="Arial"/>
          <w:b/>
          <w:i/>
          <w:color w:val="000080"/>
        </w:rPr>
        <w:t xml:space="preserve">, учебно-образовательная программа для подростковой школы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80"/>
        </w:rPr>
        <w:t>Зубкова Н.Н</w:t>
      </w:r>
      <w:r>
        <w:rPr>
          <w:rFonts w:cs="Arial" w:ascii="Arial" w:hAnsi="Arial"/>
          <w:i/>
          <w:sz w:val="22"/>
          <w:szCs w:val="22"/>
        </w:rPr>
        <w:t xml:space="preserve">., руководитель проекта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32"/>
          <w:szCs w:val="32"/>
        </w:rPr>
      </w:pPr>
      <w:r>
        <w:rPr>
          <w:rFonts w:cs="Arial" w:ascii="Arial" w:hAnsi="Arial"/>
          <w:b/>
          <w:i/>
          <w:color w:val="000080"/>
          <w:sz w:val="32"/>
          <w:szCs w:val="32"/>
        </w:rPr>
      </w:r>
    </w:p>
    <w:p>
      <w:pPr>
        <w:pStyle w:val="2"/>
        <w:ind w:hanging="0"/>
        <w:rPr/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 xml:space="preserve">В современной ситуации, на наш взгляд, очень важно дать ребёнку как можно больше возможностей для постановки  и реализации </w:t>
      </w:r>
      <w:r>
        <w:rPr>
          <w:rFonts w:cs="Arial" w:ascii="Arial" w:hAnsi="Arial"/>
          <w:bCs/>
          <w:i/>
          <w:iCs/>
          <w:sz w:val="24"/>
        </w:rPr>
        <w:t>собственных образовательных задач</w:t>
      </w:r>
      <w:r>
        <w:rPr>
          <w:rFonts w:cs="Arial" w:ascii="Arial" w:hAnsi="Arial"/>
          <w:i/>
          <w:sz w:val="24"/>
        </w:rPr>
        <w:t>.  Интегрированные проекты - в широком и многообразном смысле понимания интеграции (интеграция содержания, видов деятельности, возраста и т.д.) - имеют большие преимущества перед учебно-предметными программами.</w:t>
      </w:r>
    </w:p>
    <w:p>
      <w:pPr>
        <w:pStyle w:val="21"/>
        <w:spacing w:lineRule="auto" w:line="360"/>
        <w:ind w:right="-108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ограмма «Педагогические инверсии» разворачивается  в школе «Эврика – Развитие» 8 лет, с 1997 года. В пространстве данной программы осуществляется движение от потребности в мотивации к индивидуальной самостоятельно осуществляемой образовательной деятельности. Предметом </w:t>
      </w:r>
    </w:p>
    <w:p>
      <w:pPr>
        <w:pStyle w:val="21"/>
        <w:spacing w:lineRule="auto" w:line="360"/>
        <w:ind w:right="-108" w:hanging="0"/>
        <w:jc w:val="both"/>
        <w:rPr>
          <w:i/>
          <w:i/>
          <w:color w:val="000000"/>
        </w:rPr>
      </w:pPr>
      <w:r>
        <w:rPr>
          <w:i/>
          <w:color w:val="000000"/>
        </w:rPr>
        <w:t>данного исследования является не только новое содержание, но и формы образовательной деятельности учащихся. Вся организация школьного пространства осуществляется как организация учебного пространства. Возможно ли, чтобы в качестве «предмета», «содержания» выступала деятельность? Цель проекта – создание новой педагогической практики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u w:val="single"/>
        </w:rPr>
        <w:t>Первый цикл</w:t>
      </w:r>
      <w:r>
        <w:rPr>
          <w:rFonts w:cs="Arial" w:ascii="Arial" w:hAnsi="Arial"/>
          <w:i/>
        </w:rPr>
        <w:t xml:space="preserve"> – можно назвать </w:t>
      </w:r>
      <w:r>
        <w:rPr>
          <w:rFonts w:cs="Arial" w:ascii="Arial" w:hAnsi="Arial"/>
          <w:i/>
          <w:iCs/>
        </w:rPr>
        <w:t>подготовительным</w:t>
      </w:r>
      <w:r>
        <w:rPr>
          <w:rFonts w:cs="Arial" w:ascii="Arial" w:hAnsi="Arial"/>
          <w:i/>
        </w:rPr>
        <w:t xml:space="preserve">. Он проходил в 1997-98 и 1998-99 уч. годах во 2 и 3 классах в форме интегрированных учебных программ «Истории об истории» и «Древняя Греция». Эти программы решали следующие </w:t>
      </w:r>
    </w:p>
    <w:p>
      <w:pPr>
        <w:pStyle w:val="TextBody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адачи: развитее у младших школьников исторического воображения и фантазии; накопление исторических переживаний; развитие готовности к выбору (как способность видеть из чего возможен выбор, какие имеются варианты).  На этом этапе создавался тематический курс, интегрирующий несколько образовательных областей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u w:val="single"/>
        </w:rPr>
        <w:t>Второй цикл</w:t>
      </w:r>
      <w:r>
        <w:rPr>
          <w:rFonts w:cs="Arial" w:ascii="Arial" w:hAnsi="Arial"/>
          <w:i/>
        </w:rPr>
        <w:t xml:space="preserve"> программы – проектный – был запущен в 1999 – 2000 году и осуществляется по сегодняшний день на базе одного класса (со 2- го по 9 –ый).  В этот период были методически оформлены программы «Истории об истории» (Программа, тематическое планирование, планы уроков и занятий) и «Древняя Греция» (Программа, поурочное планирование,) и разработаны и осуществлены учебно-образовательные курсы «Древний мир» (Программа, описание модели, методические разработки, мониторинг) и «Средневековье» (Программа, описание модели, методические разработки, мониторинг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u w:val="single"/>
        </w:rPr>
        <w:t>Третий цикл</w:t>
      </w:r>
      <w:r>
        <w:rPr>
          <w:rFonts w:cs="Arial" w:ascii="Arial" w:hAnsi="Arial"/>
          <w:i/>
        </w:rPr>
        <w:t xml:space="preserve"> программы – методический (по форме), аналитический по содержанию – начался в 2003 – 2004 учебном году. На этом этапе нами использовалась уже существующая модель курсов и их методическое обеспечение, что дало возможность рассматривать эти программы как основу Образовательной программы класса. Противоречие, заложенное в основе программы (учебные цели – образовательный результат) позволяет инициировать индивидуальный способ образования: задача учебная, способ решения не задан, но организована деятельность, позволяющая создавать свой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особ решения. Младшему подростку важен сам результат решения задачи, т.к. в этом возрасте ещё преобладает учебный тип деятельности, учителю – способ, которым он пришел к этому результату, и в этом смысле любое решение задачи правильно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 2005-2006 учебном году мы начинаем </w:t>
      </w:r>
      <w:r>
        <w:rPr>
          <w:rFonts w:cs="Arial" w:ascii="Arial" w:hAnsi="Arial"/>
          <w:b/>
          <w:bCs/>
          <w:i/>
          <w:u w:val="single"/>
        </w:rPr>
        <w:t>четвёртый цикл</w:t>
      </w:r>
      <w:r>
        <w:rPr>
          <w:rFonts w:cs="Arial" w:ascii="Arial" w:hAnsi="Arial"/>
          <w:i/>
        </w:rPr>
        <w:t xml:space="preserve"> программы – проектно-теоретический. Предполагаем, что данная учебно-образовательная программа - «Педагогические инверсии» - позволит изменить содержание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бразования в подростковой школе, включая младших подростков, сделав деятельность содержанием образования. Поэтому данный цикл программы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едполагает поэтапное включение всех классов школы (с 3-го по 9-ый) в программу «Педагогические инверсии»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1-ый этап методический</w:t>
      </w:r>
      <w:r>
        <w:rPr>
          <w:rFonts w:cs="Arial" w:ascii="Arial" w:hAnsi="Arial"/>
          <w:i/>
        </w:rPr>
        <w:t xml:space="preserve"> – будет представлять собой освоение детьми и педагогами уже существующих учебно-образовательных программ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  <w:iCs/>
        </w:rPr>
        <w:t>2-ой этап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  <w:iCs/>
        </w:rPr>
        <w:t>проектный</w:t>
      </w:r>
      <w:r>
        <w:rPr>
          <w:rFonts w:cs="Arial" w:ascii="Arial" w:hAnsi="Arial"/>
          <w:i/>
        </w:rPr>
        <w:t xml:space="preserve">– создание подобных программ на другом (любом) учебном материале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3-ий этап гипотетический</w:t>
      </w:r>
      <w:r>
        <w:rPr>
          <w:rFonts w:cs="Arial" w:ascii="Arial" w:hAnsi="Arial"/>
          <w:i/>
        </w:rPr>
        <w:t xml:space="preserve"> – использование технологии образовательной деятельности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uto" w:line="360"/>
        <w:ind w:right="-108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На сегодняшний день в школе разработаны и оформлены учебно-образовательные интегрированные курсы:</w:t>
      </w:r>
    </w:p>
    <w:p>
      <w:pPr>
        <w:pStyle w:val="21"/>
        <w:spacing w:lineRule="auto" w:line="360"/>
        <w:ind w:right="-10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1"/>
        <w:spacing w:lineRule="auto" w:line="360"/>
        <w:ind w:right="-108" w:hanging="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«Древняя Греция»</w:t>
      </w:r>
      <w:r>
        <w:rPr>
          <w:i/>
          <w:color w:val="000000"/>
        </w:rPr>
        <w:t xml:space="preserve"> - интегрированная программа для 3 класса, включающая учебные предметы – история, ИЗО, литература; дополнительные спецкурсы – астрономия, архитектуры; внеурочное пространство – образовательная практика «Танаис». Одной из важнейших задач курса является </w:t>
      </w:r>
      <w:r>
        <w:rPr>
          <w:i/>
          <w:iCs/>
          <w:color w:val="000000"/>
        </w:rPr>
        <w:t xml:space="preserve">создание ребёнком алгоритма восприятия истории </w:t>
      </w:r>
      <w:r>
        <w:rPr>
          <w:i/>
          <w:color w:val="000000"/>
        </w:rPr>
        <w:t>какой-либо страны во всей её многогранности и использование этого алгоритма при изучении «Истории ДРЕВНЕГО МИРА»</w:t>
      </w:r>
    </w:p>
    <w:p>
      <w:pPr>
        <w:pStyle w:val="21"/>
        <w:spacing w:lineRule="auto" w:line="360"/>
        <w:ind w:right="-108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«Древний мир»</w:t>
      </w:r>
      <w:r>
        <w:rPr>
          <w:rFonts w:cs="Arial" w:ascii="Arial" w:hAnsi="Arial"/>
          <w:i/>
        </w:rPr>
        <w:t xml:space="preserve"> - образовательная программа для 5 класса. Драматургическая идея курса – «Музей Древнего мира» - обеспечивает многообразие форм деятельности, так необходимое для учащихся младшего подросткового возраста. Сама форма (музей) – предполагает пространство образовательное, но не урочное: наука, искусствоведение, творчество, опыты систематизации и анализа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Какие задачи ставятся перед ребёнком в этом случае? Как они изменяют позицию ученика?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своение определённого объёма учебного материала и усвоение определённых учебных навыков перестают быть основной, значимой и лидирующей целью. Это осуществляется не только специальной драматургией занятий – уроков, но и работой в настоящих музейных залах: Государственного музея-заповедника «Танаис», Азовского Краеведческого музея; участием в виртуальном пространстве программы «Миры. Эпохи. Образы».  Пространство смоделировано таким образом, что процесс освоения исторического материала осуществляется в двух плоскостях: изучение курса Древней истории, как целого, и исследование темы или вопроса, выбранного индивидуально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  <w:t>«Средние века»</w:t>
      </w:r>
      <w:r>
        <w:rPr>
          <w:rFonts w:cs="Arial" w:ascii="Arial" w:hAnsi="Arial"/>
          <w:i/>
        </w:rPr>
        <w:t xml:space="preserve"> - образовательная программа для 6 класса, создающая условия для персональной проблематизации ребёнка, для осознания и проявления им собственного интереса как «вопроса к культуре», что с нашей точки зрения, является началом самостоятельного образовательного движения личности. Общая драматургическая идея курса – «Рыцарский турнир», ибо как историческое явление турнир наиболее полно отражает черты средневекового общества, а заложенный в нём принцип состязательности позволяет активизировать познавательную деятельность младших школьников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  <w:t>«История Отечества»</w:t>
      </w:r>
      <w:r>
        <w:rPr>
          <w:rFonts w:cs="Arial" w:ascii="Arial" w:hAnsi="Arial"/>
          <w:i/>
        </w:rPr>
        <w:t xml:space="preserve"> - интегрированный курс для 7 класса. Находится в стадии проектной разработки. В первых трёх проектах история, как учебный предмет, выступает объединяющим элементом. Предполагаем, что на следующем витке развития, некоторые (разумеется, не все) дети, участники проекта, вышедшие в исследовательский режим, почувствуют необходимость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ычленения из общего частное, т.е. попытаются решать свою исследовательскую проблему через изучение конкретных наук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Свободное движение ребёнка в собственном знании невозможно отследить существующими в традиционной практике оценочными способами. Поэтому в данном курсе отсутствует «пятибальная» система. Детьми и педагогами совместно разрабатывается система критериев, обозначающих уровни успехов и достижений учащихся. Предполагаем, что в разных группах (классах) эти критерии могут отличаться.</w:t>
      </w:r>
    </w:p>
    <w:p>
      <w:pPr>
        <w:pStyle w:val="Heading"/>
        <w:spacing w:lineRule="auto" w:line="360"/>
        <w:jc w:val="both"/>
        <w:rPr>
          <w:rFonts w:ascii="Arial" w:hAnsi="Arial" w:cs="Arial"/>
          <w:bCs w:val="false"/>
          <w:i/>
          <w:i/>
          <w:iCs/>
          <w:sz w:val="24"/>
        </w:rPr>
      </w:pPr>
      <w:r>
        <w:rPr>
          <w:rFonts w:cs="Arial" w:ascii="Arial" w:hAnsi="Arial"/>
          <w:bCs w:val="false"/>
          <w:i/>
          <w:iCs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Cs w:val="false"/>
          <w:i/>
          <w:i/>
          <w:sz w:val="24"/>
        </w:rPr>
      </w:pPr>
      <w:r>
        <w:rPr>
          <w:rFonts w:cs="Arial" w:ascii="Arial" w:hAnsi="Arial"/>
          <w:bCs w:val="false"/>
          <w:i/>
          <w:sz w:val="24"/>
        </w:rPr>
        <w:t>Вопросы, гипотезы, направления теоретического разви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писать рамку, в которой задаётся и возникает образовательная ситуация, какими механизмами задаётся эта рамка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к инициируется  мотивированное действие? Понятно, что педагогически, в смысле педагогами, но какими средствами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сли снять предметность,  отследить все действия в отрыве от предметности, в которой интегрированный курс – сохранится образовательная модель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ак ли важен возраст? Ведь речь идёт об обращении к субъект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</w:rPr>
        <w:t>Мотивированное образовательное действие. Как к субъектности можно обратиться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120"/>
        <w:rPr>
          <w:rFonts w:ascii="Arial" w:hAnsi="Arial" w:cs="Arial"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57265" cy="300990"/>
          <wp:effectExtent l="0" t="0" r="0" b="0"/>
          <wp:docPr id="19" name="фирмлини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фирмлиния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86" t="9154" r="1220" b="88081"/>
                  <a:stretch>
                    <a:fillRect/>
                  </a:stretch>
                </pic:blipFill>
                <pic:spPr bwMode="auto">
                  <a:xfrm>
                    <a:off x="0" y="0"/>
                    <a:ext cx="605726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5pt;height:13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i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11">
    <w:name w:val="style111"/>
    <w:basedOn w:val="Style9"/>
    <w:qFormat/>
    <w:rPr>
      <w:b/>
      <w:bCs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27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990099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Bar">
    <w:name w:val="bar"/>
    <w:basedOn w:val="Normal"/>
    <w:qFormat/>
    <w:pPr>
      <w:spacing w:before="280" w:after="280"/>
    </w:pPr>
    <w:rPr>
      <w:rFonts w:ascii="Arial" w:hAnsi="Arial" w:eastAsia="SimSun;宋体" w:cs="Arial"/>
      <w:color w:val="28527B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07:00Z</dcterms:created>
  <dc:creator>Admin</dc:creator>
  <dc:description/>
  <dc:language>en-US</dc:language>
  <cp:lastModifiedBy>1</cp:lastModifiedBy>
  <cp:lastPrinted>2005-11-19T15:52:00Z</cp:lastPrinted>
  <dcterms:modified xsi:type="dcterms:W3CDTF">2005-11-19T13:17:00Z</dcterms:modified>
  <cp:revision>58</cp:revision>
  <dc:subject/>
  <dc:title>МУНИЦИПАЛЬНОЕ ОБЩЕОБРАЗОВАТЕЛЬНОЕ УЧРЕЖДЕНИЕ </dc:title>
</cp:coreProperties>
</file>